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мерному положению об оплате тр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бюджетных учреждений, реализующих программы спортивной подготовки на территории ЗАТО г.Железногорс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МЕРЫ ПЕРСОНАЛЬНОЙ ВЫПЛАТЫ ЗА ОПЫТ РАБОТЫ *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0" w:name="Par3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* Размер персональной выплаты за опыт определяется как сумма размеров, указанных в разделах таблицы. Размеры, указанные в рамках одного раздела таблицы, не сумм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272"/>
        <w:gridCol w:w="31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N 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ученой степени, почетного звания, спортивного звания, спортивного разряда, класс квалификации води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мер выплаты в процентах от оклада (должностного оклада), ставки заработной платы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дел 1. Ученая степен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ктор наук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ндидат наук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,5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дел 2. Почетное зв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четное звание, начинающееся со слов «Заслуженный», «Народный», «Почетный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служенный работник физической культуры и спорта Красноярского кр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дел 3. Спортивное звание, спортивный разря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стер спорта России международного класс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стер спорта России, гроссмейстер Росс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ндидат в мастера спорта, первый спортивный разряд, второй спортивный разря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дел 4. Квалификация водител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ый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торой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51:00Z</dcterms:created>
  <dc:creator>Дюбина</dc:creator>
  <dc:description/>
  <cp:keywords/>
  <dc:language>en-US</dc:language>
  <cp:lastModifiedBy>savina</cp:lastModifiedBy>
  <cp:lastPrinted>2016-07-14T09:54:00Z</cp:lastPrinted>
  <dcterms:modified xsi:type="dcterms:W3CDTF">2019-03-28T08:51:00Z</dcterms:modified>
  <cp:revision>11</cp:revision>
  <dc:subject/>
  <dc:title/>
</cp:coreProperties>
</file>