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2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мерному положению об оплате тру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бюджетный учреждений, реализующих программы спортивной подготовки на территории ЗАТО г.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86"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иды и размер выплат </w:t>
        <w:br/>
        <w:t>по итогам работы руководителям учреждений, их заместителям и главным бухгалтер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552"/>
        <w:gridCol w:w="198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словия выплат по итогам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ндик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лата по итогам работы в первом полугодии текущего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занимающихся, принявших участие в спортивных соревнованиях, включенных к календарный план официальных физкультурных мероприятий и спортивных мероприятий ЗАТО Железногорск и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олее 60% от числа занимающихся, соответствующих возрастным требованиям указанных соревнований по виду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ейтинг муниципальных спортивных школ Красноярского края за предыдущий календар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- 3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 - 6 мест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 - 10 мест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лата по итогам работы во втором полугодии текущего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дготовка учреждения к тренировочному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дписание акта готовности учреждения без замеча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занимающимися контрольно-переводных нормативов программ спортивной подготовки по видам спорта, программ подготовки спортивного резер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олее 90% от общей численности заним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рганизация и проведение летней спортивно-оздоровительной камп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хват не менее 30% заним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по доходам от оказания платных услуг потребителям, в тыс. руб. (по результатам с начала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ан по доходам от оказания платных услуг выполн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муниципальн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ниципальное задание выполнено - от 99%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ниципальное задание в целом выполнено - от 95% до 99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Удельный вес подготовленных спортсменов из числа занимающихся в спортивных школах, имеющих разряды КМС, 1 взрослый в соответствии с ведомственной статистической отчетностью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</w:rPr>
                <w:t>(форма N 5-ФК)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 в краевых смотрах-конкурсах, проводимых министерством спорта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- 3 мест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руководителя муниципального бюджетного учреждения «Спортивная школа по спортивным играм «Смена» устанавливается  индикатор 1 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D56E9952CCC0264EDAF8D10F593CF39ABCD488F29A6E017AE2C8B05F61A6E5EC6D9081B8A10E8E0AEC91A4D09DED8FBE71A69AD1E20F98q3k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0:00Z</dcterms:created>
  <dc:creator>Dyubina</dc:creator>
  <dc:description/>
  <cp:keywords/>
  <dc:language>en-US</dc:language>
  <cp:lastModifiedBy>savina</cp:lastModifiedBy>
  <cp:lastPrinted>2017-12-04T16:41:00Z</cp:lastPrinted>
  <dcterms:modified xsi:type="dcterms:W3CDTF">2019-03-31T05:36:00Z</dcterms:modified>
  <cp:revision>48</cp:revision>
  <dc:subject/>
  <dc:title/>
</cp:coreProperties>
</file>