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0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</w:tblGrid>
      <w:tr>
        <w:trPr/>
        <w:tc>
          <w:tcPr>
            <w:tcW w:w="75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 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 примерному положению об оплате тру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</w:rPr>
              <w:t xml:space="preserve">работников </w:t>
            </w:r>
            <w:r>
              <w:rPr/>
              <w:t xml:space="preserve">муниципальных бюджетных учреждений, реализующих программы спортивной подготовки на территор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ТО г.Железногорск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ind w:left="5103"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иды выплат стимулирующего характера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мер и условия их установления, критерии оценки результативности  и качества деятельности учреждений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руководителей, их заместителей и главных бухгалтер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"/>
        <w:gridCol w:w="1686"/>
        <w:gridCol w:w="15"/>
        <w:gridCol w:w="2252"/>
        <w:gridCol w:w="1"/>
        <w:gridCol w:w="298"/>
        <w:gridCol w:w="3671"/>
        <w:gridCol w:w="15"/>
        <w:gridCol w:w="425"/>
        <w:gridCol w:w="2126"/>
        <w:gridCol w:w="410"/>
        <w:gridCol w:w="15"/>
        <w:gridCol w:w="1418"/>
        <w:gridCol w:w="127"/>
        <w:gridCol w:w="15"/>
        <w:gridCol w:w="1827"/>
        <w:gridCol w:w="15"/>
      </w:tblGrid>
      <w:tr>
        <w:trPr>
          <w:trHeight w:val="315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-ние должности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 оценки результативности   и качества деятельности учреждений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й    размер к окладу   (должностному окладу), ставке заработной платы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мечание </w:t>
            </w:r>
          </w:p>
        </w:tc>
      </w:tr>
      <w:tr>
        <w:trPr>
          <w:trHeight w:val="1413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ор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</w:tc>
        <w:tc>
          <w:tcPr>
            <w:tcW w:w="12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лата за важность выполняемой работы, степень самостоятельности и  ответственности при выполнении поставленных задач</w:t>
            </w:r>
          </w:p>
        </w:tc>
      </w:tr>
      <w:tr>
        <w:trPr>
          <w:trHeight w:val="584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ое отношение к    своим обязанностя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сутствие обоснованных зафиксированных замечаний к руководителю со стороны контролирующих  органов, учредителя, граждан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случае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ность организации и управления учреждением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учреждения требованиям надзорных орган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сутствие предписаний по итогам проведенной провер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сутствие провер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ранение предписаний в установленные сроки       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ультативность финансово- экономической  деятельности 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плана финансово-хозяйственной деятельности (по результатам с начала года) не ниже 95%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- 100%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%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воевременное размещение информации об учреждении на официальном сайте в сети Интернет www/bus.gov.ru и на сайте учрежден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евременное размещение необходимой информации на сайтах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та, достоверность и своевременность предоставления статистической, бухгалтерской и иной отчет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фактов нарушения по срокам и содержанию предоставляемой отчетно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за качество выполняемых работ</w:t>
            </w:r>
          </w:p>
        </w:tc>
      </w:tr>
      <w:tr>
        <w:trPr>
          <w:trHeight w:val="420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ультативность деятельности учреждения </w:t>
            </w:r>
          </w:p>
        </w:tc>
        <w:tc>
          <w:tcPr>
            <w:tcW w:w="3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хранность контингента занимающихся 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90%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0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совершеннолетних в возрасте от 7 до 18 лет, посещающих спортивные школы, совершивших правонарушения и (или) иные антиобщественные  действия, в общем количестве несовершеннолетних в возрасте от 7 до 18 лет, занимающихся в спортивных школах, в сравнении с аналогичным периодом в предшествующем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ожительная динамика» при снижении показателя</w:t>
            </w:r>
            <w:r>
              <w:rPr>
                <w:rFonts w:eastAsia="Calibri"/>
                <w:sz w:val="20"/>
                <w:szCs w:val="20"/>
              </w:rPr>
              <w:t>, включая значение «0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ческая культура 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сть реализуемой кадровой политик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комплектованность </w:t>
            </w:r>
            <w:r>
              <w:rPr/>
              <w:t xml:space="preserve">кадрами </w:t>
            </w:r>
            <w:r>
              <w:rPr>
                <w:color w:val="000000"/>
              </w:rPr>
              <w:t xml:space="preserve">с первой и высшей квалификационной категорией не менее 70%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олодых специалистов персонала в учреждени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 каждого молодого специалиста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, за исключением  заместителей  руководителя по администра-тивно- хозяйственной   работе, по спортивным  сооружениям</w:t>
            </w:r>
          </w:p>
        </w:tc>
        <w:tc>
          <w:tcPr>
            <w:tcW w:w="1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ое  отношение к   своим обязанностям 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обоснованных зафиксированных замечаний к заместителю руководителя со стороны контролирующих органов, учредителя, руководителя, граждан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сутствие случае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ность организации и управления учреждением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учреждения требованиям надзорных орган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сутствие предписаний по итогам проведенной провер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сутствие провер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ранение предписаний в установленные сроки       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highlight w:val="yellow"/>
              </w:rPr>
            </w:pPr>
            <w:r>
              <w:rPr>
                <w:rFonts w:eastAsia="Calibri"/>
                <w:bCs/>
                <w:color w:val="000000"/>
                <w:highlight w:val="yellow"/>
              </w:rPr>
            </w:r>
          </w:p>
        </w:tc>
      </w:tr>
      <w:tr>
        <w:trPr>
          <w:trHeight w:val="11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ультативность финансово- экономической  деятельност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плана финансово-хозяйственной деятельности (по результатам с начала года) не ниже 95%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- 100%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%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воевременное размещение информации о муниципальном учреждении на официальном сайте в сети Интернет www/bus.gov.ru и на сайте учрежден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евременное размещение необходимой информации на сайтах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та, достоверность и своевременность предоставления статистической, бухгалтерской и иной отчетност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фактов нарушения по срокам и содержанию предоставляемой отчетно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лата за качество выполняемых работ </w:t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езультативность деятельности учреждения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сохранность контингента обучающихся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90%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несовершеннолетних в возрасте от 7 до 18 лет, посещающих спортивные школы, совершивших правонарушения и (или) иные антиобщественные  действия, в общем количестве несовершеннолетних в возрасте от 7 до 18 лет, занимающихся в спортивных школах, в сравнении с аналогичным периодом в предшествующем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оложительная динамика» при снижении показателя, включая значение «0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ческая культура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эффективность реализуемой кадровой политики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комплектованность </w:t>
            </w:r>
            <w:r>
              <w:rPr/>
              <w:t xml:space="preserve">кадрами </w:t>
            </w:r>
            <w:r>
              <w:rPr>
                <w:color w:val="000000"/>
              </w:rPr>
              <w:t>с первой и высшей квалификационной категорией не менее 70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молодых специалистов  персонала в  учреждении 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каждого молодого специалис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 руководителя по  администра-тивно-хозяйствен-ной работе, по спортивным  сооружениям </w:t>
            </w:r>
          </w:p>
        </w:tc>
        <w:tc>
          <w:tcPr>
            <w:tcW w:w="1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лата за важность выполняемой работы, степень самостоятельности и  ответственности при выполнении поставленных задач </w:t>
            </w:r>
          </w:p>
        </w:tc>
      </w:tr>
      <w:tr>
        <w:trPr>
          <w:trHeight w:val="11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ое отношение к своим обязанностям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обоснованных зафиксированных  замечаний со стороны контролирующих  органов, руководителя, учредителя, граждан 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случае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деятельности (развития) учреждения 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соответствие учреждения требованиям надзорных органов  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сутствие предписаний по итогам проведенной провер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сутствие провер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ранение предписаний в установленные сроки       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лата за качество выполняемых работ </w:t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функционирования и развития учреждения   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создание условий безопасности и сохранности жизни и здоровья участников тренировочного процесса,  обеспечение стабильной охраны труда и техники безопасности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зафиксированных  наруш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сохранность имущества учреждения       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планов работы учреждения и отчетов в части готовности спортивного сооружения к тренировочному и  соревновательному  процессам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лата за важность выполняемой работы, степень самостоятельности и  ответственности при выполнении поставленных задач </w:t>
            </w:r>
          </w:p>
        </w:tc>
      </w:tr>
      <w:tr>
        <w:trPr>
          <w:trHeight w:val="5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ое  отношение к своим обязанностям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обоснованных зафиксированных замечаний со стороны учредителя, руководителя, работников учреждения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случае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ивность финансово- экономической  деятель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плана финансово-хозяйственной деятельности (по результатам с начала года) не ниже 95%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- 100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%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сутствие просроченной кредиторской и дебиторской задолженности на конец отчетного квартала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задолженно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лнота, достоверность и своевременность предоставления статистической , бухгалтерской и иной отчетност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фактов нарушения по срокам и содержанию предоставляемой отчет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лата за качество выполняемых работ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и развития учреждения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замечаний надзорных и контролирующих органов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сутствие предписаний по итогам проведенной провер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сутствие провер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ранение предписаний в установленные сроки       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исление и выплата заработной платы работникам учреждения (правильность, своевременность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замеча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оевременность уплаты налогов, сборов и иных платежей, предусмотренных законодательством Российской Федераци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штрафов, пеней, неустое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ведение 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регистров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бухгалтерского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учета (достоверность, правильность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замеча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70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34:00Z</dcterms:created>
  <dc:creator>Dyubina</dc:creator>
  <dc:description/>
  <cp:keywords/>
  <dc:language>en-US</dc:language>
  <cp:lastModifiedBy>savina</cp:lastModifiedBy>
  <cp:lastPrinted>2017-09-27T14:05:00Z</cp:lastPrinted>
  <dcterms:modified xsi:type="dcterms:W3CDTF">2019-03-31T05:35:00Z</dcterms:modified>
  <cp:revision>129</cp:revision>
  <dc:subject/>
  <dc:title/>
</cp:coreProperties>
</file>