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bookmarkStart w:id="0" w:name="Par2417"/>
            <w:bookmarkStart w:id="1" w:name="Par2123"/>
            <w:bookmarkEnd w:id="0"/>
            <w:bookmarkEnd w:id="1"/>
            <w:r>
              <w:rPr/>
              <w:t>Приложение № 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 примерному положению об оплате тру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</w:rPr>
              <w:t xml:space="preserve">работников </w:t>
            </w:r>
            <w:r>
              <w:rPr/>
              <w:t>муниципальных бюджетных учреждений, реализующих программы спортивной подготовки на территории ЗАТО г.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</w:rPr>
      </w:pPr>
      <w:bookmarkStart w:id="2" w:name="Par2426"/>
      <w:bookmarkEnd w:id="2"/>
      <w:r>
        <w:rPr>
          <w:rFonts w:eastAsia="Calibri"/>
          <w:sz w:val="26"/>
          <w:szCs w:val="26"/>
        </w:rPr>
        <w:t xml:space="preserve">ОБЪЕМНЫЕ ПОКАЗАТЕЛИ ДЛЯ ОТНЕСЕНИЯ УЧРЕЖДЕНИЙ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ФИЗИЧЕСКОЙ КУЛЬТУРЫ И СПОРТА К ГРУППЕ ПО ОПЛАТЕ ТРУД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оказатели для отнесения учреждений к группам по оплате труда руководителей учрежд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. К показателям для отнесения учреждений к группам по оплате труда руководителей учреждений относятся показатели, характеризующие масштаб руководства учреждением: численность работников, количество занимающихся, показатели, значительно осложняющие работу по руководству учрежд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Объем деятельности учреждений при определении группы по оплате труда руководителя оценивается в баллах по следующим показателя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3159"/>
        <w:gridCol w:w="1872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баллов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1. Численность занимающихся в Учреждении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За каждого занимающегос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16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2.   Количество    работников в Учреждении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 каждого работник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- дополнительно за каждого работника, имеющего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- первую квалификационную категорию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шую квалификационную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горию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Наличие в учреждении: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портивно-оздоровительных групп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рупп начальной подготовки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тренировочных групп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рупп  совершенствования спортивного мастерства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ысшего спортивного мастерства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о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 каждую группу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 каждую группу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каждого занимающегос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каждого занимающегос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каждого занимающегос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110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4. Наличие оборудованных и используемых спортивных сооружений: спортивной площадки, стадиона, бассейна и др. (в зависимости от их состояния и степени использования)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каждый вид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</w:t>
            </w:r>
          </w:p>
        </w:tc>
      </w:tr>
      <w:tr>
        <w:trPr>
          <w:trHeight w:val="934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5. Наличие собственного оборудованного здравпункта, медицинского кабинета, оздоровительно-восстановительного  центра, столовой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каждый вид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Функционирование в Учреждении: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итобара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лужбы доверия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уфета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69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7. Другие  показатели, увеличивающие   объем,   сложность руководства Учреждением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209" w:hanging="2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ность в нескольких зданиях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209" w:hanging="2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онирование сауны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209" w:hanging="209"/>
              <w:rPr/>
            </w:pPr>
            <w:r>
              <w:rPr>
                <w:sz w:val="26"/>
                <w:szCs w:val="26"/>
              </w:rPr>
              <w:t xml:space="preserve">привлечение внебюджетных средств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209" w:hanging="209"/>
              <w:rPr/>
            </w:pPr>
            <w:r>
              <w:rPr>
                <w:sz w:val="26"/>
                <w:szCs w:val="26"/>
              </w:rPr>
              <w:t xml:space="preserve">наличие  внутренних   складских помещений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каждый вид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8. Наличие  автотранспортных средств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каждую единицу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 (не более 20)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9. Наличие собственной  котельной, очистных и других сооружений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каждый вид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10. Количество  разработанных методических  пособий за календарный год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за  каждое методическое пособие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Учреждения относятся к I, II, III или IV группам по оплате труда руководителей по сумме баллов, определенных на основе указанных выше показателей деятельности, в соответствии со следующей таблицей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1521"/>
        <w:gridCol w:w="1053"/>
        <w:gridCol w:w="1287"/>
        <w:gridCol w:w="1053"/>
      </w:tblGrid>
      <w:tr>
        <w:trPr>
          <w:trHeight w:val="800" w:hRule="atLeast"/>
        </w:trPr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(вид) учреждения 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уппа, к которой учреждение  относится по оплате труда  руководителей по сумме баллов </w:t>
            </w:r>
          </w:p>
        </w:tc>
      </w:tr>
      <w:tr>
        <w:trPr/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II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I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IV </w:t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униципальные бюджетные учреждения, реализующие программы спортивной подготовки на территории ЗАТО г.Железногорск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выше 50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 350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0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4. При установлении группы по оплате труда руководителей контингент занимающихся определяется по списочному составу постоянно занимающихся на 1 янва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ри этом в списочном составе занимающихся в учреждениях, занимающиеся в нескольких кружках, секциях, группах, учитываются один раз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За руководителями учреждений, находящихся на капитальном ремонте, сохраняется группа по оплате труда руководителей, определенная до начала ремонта, но не более чем на один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уппа по оплате труда для вновь открываемых учреждений устанавливается исходя из плановых (проектных) показателей, но не более чем на 2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 Группа по оплате труда определяется не реже одного раза в год по распоряжению Администрации ЗАТО г. Железногорск на основании ходатайства руководителя Муниципального казенного учреждения «Управление физической культуры и спорта» с предоставлением соответствующих документов, подтверждающих наличие указанных объемов работы учреждения на 01 января текущего года.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14:00Z</dcterms:created>
  <dc:creator>Dyubina</dc:creator>
  <dc:description/>
  <cp:keywords/>
  <dc:language>en-US</dc:language>
  <cp:lastModifiedBy>savina</cp:lastModifiedBy>
  <cp:lastPrinted>2014-10-07T09:39:00Z</cp:lastPrinted>
  <dcterms:modified xsi:type="dcterms:W3CDTF">2019-03-28T09:03:00Z</dcterms:modified>
  <cp:revision>15</cp:revision>
  <dc:subject/>
  <dc:title/>
</cp:coreProperties>
</file>