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 к постановлению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04. 2019 № 769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к постановлению </w:t>
      </w:r>
    </w:p>
    <w:p>
      <w:pPr>
        <w:pStyle w:val="Normal"/>
        <w:autoSpaceDE w:val="false"/>
        <w:ind w:left="5245" w:hanging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 апреля 2010 г. № 63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миссии по комплектованию се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образовательных учреждений ЗАТО Железногорс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95"/>
      </w:tblGrid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кин В.Г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руководитель МКУ «Управление образования», председатель комисси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това Е.В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заместитель руководителя МКУ «Управление образования»  по вопросам образования, заместитель председателя комиссии (по согласованию)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енкина Е.Н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начальник отдела экономического анализа, бюджетного планирования и статистики МКУ «Управление образования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О.В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"Территориальной психолого-медико-педагогической комиссии ЗАТО Железногорск" МКУ "Управление образования"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ева В.В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пециалист 1 категории отдела общего и дополнительного образования МКУ «Управление образования» (по согласованию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а О.В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главный специалист по образованию  Администрации ЗАТО г. Железногорск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ынова Е.Н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специалист 1 категории отдела общего и дополнительного образования МКУ «Управление образова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асова И.Ю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заместитель руководителя МКУ «Управление образования»  по экономическим вопросам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кина Т.Г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пециалист 1 категории отдела общего и дополнительного образования МКУ «Управление образования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утникова Ю.В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юридического отдела МКУ «Управление образования» (по согласованию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а Е.Н.</w:t>
            </w:r>
          </w:p>
        </w:tc>
        <w:tc>
          <w:tcPr>
            <w:tcW w:w="71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начальник отдела общего и дополнительного образования МКУ «Управление образования»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04:00Z</dcterms:created>
  <dc:creator>Алексеева</dc:creator>
  <dc:description/>
  <cp:keywords/>
  <dc:language>en-US</dc:language>
  <cp:lastModifiedBy>Bykova</cp:lastModifiedBy>
  <cp:lastPrinted>2019-04-04T11:57:00Z</cp:lastPrinted>
  <dcterms:modified xsi:type="dcterms:W3CDTF">2019-04-15T04:23:00Z</dcterms:modified>
  <cp:revision>16</cp:revision>
  <dc:subject/>
  <dc:title/>
</cp:coreProperties>
</file>