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2019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3713757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.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2019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016290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жданское общество – ЗАТО Железногорск”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3 614 625,98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3 614 625,9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22 057 657,98 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0 778 484,00  руб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0 778 484,00  руб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–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63 614 625,98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0,0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63 614 625,98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22 057 657,98 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20 778 484,00  руб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20 778 484,00  руб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– 0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паспорту муниципальной программы изложить в новой редакции (Приложение №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паспорту муниципальной программы изложить в новой редакции (Приложение № 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№ 1 к муниципальной программе изложить в новой редакции (Приложение № 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муниципальной программе изложить в новой редакции (Приложение № 4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над исполнением настоящего постановления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ы ЗАТО г. Железногорск                        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50:00Z</dcterms:created>
  <dc:creator>Бутова Оля</dc:creator>
  <dc:description/>
  <cp:keywords/>
  <dc:language>en-US</dc:language>
  <cp:lastModifiedBy>Tomilova</cp:lastModifiedBy>
  <cp:lastPrinted>2019-04-12T14:29:00Z</cp:lastPrinted>
  <dcterms:modified xsi:type="dcterms:W3CDTF">2019-04-22T03:06:00Z</dcterms:modified>
  <cp:revision>5</cp:revision>
  <dc:subject/>
  <dc:title/>
</cp:coreProperties>
</file>