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29310</wp:posOffset>
                </wp:positionH>
                <wp:positionV relativeFrom="page">
                  <wp:posOffset>149479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17.7pt;mso-position-vertical-relative:page;margin-left:65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95440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5.1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2575560</wp:posOffset>
                </wp:positionV>
                <wp:extent cx="6398895" cy="5283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22.04.2019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69006579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9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202.8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22.04.2019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03010401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9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едприятий, организаций, объектов жилищно-коммунального хозяйства на территории ЗАТО Железногорск к работе в зимний период 2019-2020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обеспечения бесперебойной работы и надёжного функционирования объектов жилищно-коммунального хозяйства,  подготовки предприятий и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оказание качественных жилищно-коммунальных услуг населению, подготовки объектов социальной сферы на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О Железногорск к работе в зимних условиях 2019-2020 годов, руководствуясь  Федеральным законом 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ями 36, 46 Устава ЗАТО Железногор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сновании постановления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комитета Российской Федерации по строительству и жилищно-коммунальному комплек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 от  27.09.2003 № 170 «Об утверждении правил и норм технической эксплуатации жилищного фонда» и для </w:t>
      </w:r>
      <w:r>
        <w:rPr>
          <w:rFonts w:cs="Times New Roman" w:ascii="Times New Roman" w:hAnsi="Times New Roman"/>
          <w:sz w:val="28"/>
          <w:szCs w:val="28"/>
        </w:rPr>
        <w:t>координации деятельности по подготовке к отопительному периоду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роприятия по подготовке предприятий, организаций и объектов жилищно-коммунального хозяйства на территории ЗАТО Железногорск к работе в зимний период 2019-2020 годов, согласно приложению № 1 к настоящему постановлен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19-2020  годов, согласно приложению № 2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и  ежемесячно рассматривать ход подготовки предприятий, организаций, объектов жилищно-коммунального хозяйства на территории ЗАТО Железногорск к работе в зимних условиях 2019-2020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ям муниципальных предприятий, муниципальных учрежд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дготовить и утвердить приказы по подготовке предприятий и учреждений к работе в зимних условия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беспечить в полном объеме и в установленные сроки приоритетное финансирование и выполнение утвержденных мероприятий, направленных на достижение бесперебойной и надёжной работы предприятий и учреждений в зимних условиях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еспечить своевременное выполнение работ по созданию и поддержанию  тепловых контуров жилых, общественных и производственных зданий, в том числе строящихся и ремонтируемых объ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беспечить  выполнение энергосберегающих мероприятий, планов капитальных и текущих ремонтов электроустановок, тепловых сетей, внутренних систем отопления, систем горячего водоснабжения и отопительно-вентиляционных сис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уществить приемку каждого здания и сооружения по акту (паспорту) готовности к работе в зимних условиях и в срок до 13.09.2019  представить их в Управление городского хозяйства Администрации ЗАТО         г. Железногорс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предприятий и организаций, расположенных на территории ЗАТО Железногорс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воевременно и в полном объеме выполнить подготовку зданий, сооружений, объектов инженерной инфраструктуры к работе в зимних условиях 2019-2020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еспечить  приоритетное финансирование и выполнение  мероприятий, утвержденных настоящим постановле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МП «Гортеплоэнерго» (Д.В.Бабенко) обеспечить запас топлива (мазут, уголь) согласно нормативам на отопительный сезон 2019-2020 годов и обязательный резерв материально-технических ресурсов для оперативного устранения неисправностей и авар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язать руководителей муниципальных предприятий, муниципальных учреждений ЗАТО Железногорск представлять в Управление городского хозяйства Администрации ЗАТО г. Железногорск информацию о выполнении утвержденных настоящим постановлением мероприятий в следующие сроки:  28 июня, 29 июля, 30 августа, 27 сентября, 25 октября 2019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овать средствам массовой информации систематически информировать население ЗАТО  Железногорск о ходе подготовки объектов социально-культурного, жилищно-коммунального, теплоэнергетического хозяйства к зи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равлению делами Администрации ЗАТО г. Железногорск (Е.В. Андросова) довести  настоящее постановление до всеобщего свед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над выполнением настоящего постановления возложить на  первого заместителя Главы ЗАТО г. Железногорск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о-коммунальному хозяйству   С.Е.Пеш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Глава ЗАТО г. Железногорск         </w:t>
        <w:tab/>
        <w:tab/>
        <w:tab/>
        <w:tab/>
        <w:t xml:space="preserve">                     И.Г. Куксин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24:00Z</dcterms:created>
  <dc:creator>Бутова Оля</dc:creator>
  <dc:description/>
  <cp:keywords/>
  <dc:language>en-US</dc:language>
  <cp:lastModifiedBy>Sinkina</cp:lastModifiedBy>
  <cp:lastPrinted>2019-04-08T16:45:00Z</cp:lastPrinted>
  <dcterms:modified xsi:type="dcterms:W3CDTF">2019-04-22T07:31:00Z</dcterms:modified>
  <cp:revision>4</cp:revision>
  <dc:subject/>
  <dc:title> </dc:title>
</cp:coreProperties>
</file>