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923925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72.7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7067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18.04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19707462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>87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18.04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225099746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>878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«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316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ем бюджетных ассигнований на реализацию программы составляет всего – 55 769 092,53 рубля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краевого бюджета – 5 391 3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–  1 797 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 797 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 797 1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местного бюджета – 50 377 792,53 рубля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 -  17 286 686,53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 16 545 553,00 руб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 16 545 553,00 руб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19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0 году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2021 году - 0,00 рублей.</w:t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55 769 092,53 рубля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 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5 391 30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1 797 10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 – 50 377 792,53 рубля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 -  17 286 686,53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6 545 553,00 рубля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1 году - 16 545 553,00 рубля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10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0,00 рублей .</w:t>
      </w:r>
    </w:p>
    <w:p>
      <w:pPr>
        <w:pStyle w:val="11"/>
        <w:widowControl w:val="false"/>
        <w:tabs>
          <w:tab w:val="clear" w:pos="708"/>
          <w:tab w:val="left" w:pos="426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1 к паспорту муниципальной программы изложить в новой редакции (приложение №1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2 к паспорту муниципальной программы изложить в новой редакции (приложение № 2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3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4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5).</w:t>
      </w:r>
    </w:p>
    <w:p>
      <w:pPr>
        <w:pStyle w:val="Normal"/>
        <w:tabs>
          <w:tab w:val="clear" w:pos="708"/>
          <w:tab w:val="left" w:pos="426" w:leader="none"/>
          <w:tab w:val="left" w:pos="5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С.Д. Проскурнин</w:t>
      </w:r>
    </w:p>
    <w:sectPr>
      <w:headerReference w:type="default" r:id="rId8"/>
      <w:type w:val="nextPage"/>
      <w:pgSz w:w="11906" w:h="16838"/>
      <w:pgMar w:left="1418" w:right="849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4:50:00Z</dcterms:created>
  <dc:creator>Leontyev</dc:creator>
  <dc:description/>
  <cp:keywords/>
  <dc:language>en-US</dc:language>
  <cp:lastModifiedBy>Дозор</cp:lastModifiedBy>
  <cp:lastPrinted>2019-04-18T12:08:00Z</cp:lastPrinted>
  <dcterms:modified xsi:type="dcterms:W3CDTF">2019-04-24T01:12:00Z</dcterms:modified>
  <cp:revision>4</cp:revision>
  <dc:subject/>
  <dc:title/>
</cp:coreProperties>
</file>