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03.2019 № 535 «О проведении летней оздоровительной кампании в 2019 году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023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23.04.2019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1581007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5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23.04.2019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0537436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9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4.07.1998 № 124-ФЗ «Об основных гарантиях прав ребенка», Федеральным законом от 06.10.2003 N 131-ФЗ «Об общих принципах организации местного самоуправления в Российской Федерации», Законом Красноярского края от 07.07.2009 № 8-3618 «Об обеспечении прав детей на отдых, оздоровление и занятость в Красноярском крае», постановлением Администрации ЗАТО г. Железногорск от 11.11.2013 №1791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5.03.2019 № 535 «О проведении летней оздоровительной кампании в 2019 году»  следующие изме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4 постановл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Организовать работу лагерей с дневным пребыванием дет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униципальных образовательных учреждений: МБОУ Школа                 № 90, МБОУ Гимназия № 91, МБОУ Школа № 93, МБОУ Школа № 95, МБОУ Гимназия № 96, МБОУ Школа № 97, МБОУ Школа № 98, МБОУ Школа № 100, МБОУ Школа № 101, МАОУ «Лицей № 102», МБОУ Лицей № 103 «Гармония», МБОУ Школа № 104, МБОУ Школа № 106 в срок с 29.05.2019 по 22.06.2019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базе МБУ ДО «ДТДиМ» в срок с 15.07.2019 по 08.08.2019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5 постановления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5. Организовать трудовую занятость несовершеннолетних в летний период на базе муниципальных образовательных учрежде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3, МБОУ Школа № 98, МБОУ Школа № 101, МБУ ДО «ДТДиМ», МБУ ДО «ДЭБЦ» в срок с 03.06.2019 по 28.06.2019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5, МБОУ Гимназия № 96, МБОУ Школа № 97, МБОУ Школа № 100, МАОУ «Лицей № 102», МБОУ Лицей № 103 «Гармония», МБОУ Школа № 104, МБОУ Школа  № 106  с 15.07.2019 по 08.08.2019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БУ ДО «ДТДиМ», МБУ ДО «ДЭБЦ» в срок с 01.07.2019 по 25.07.2019 и  в срок с 01.08.2019 по 27.08.2019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 2 к постановлению изложить в новой редакции (приложение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                         Е.А. Карташо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34:00Z</dcterms:created>
  <dc:creator>Бутова Оля</dc:creator>
  <dc:description/>
  <cp:keywords/>
  <dc:language>en-US</dc:language>
  <cp:lastModifiedBy>Хамутникова Юлия Викторовна</cp:lastModifiedBy>
  <cp:lastPrinted>2019-04-22T08:52:00Z</cp:lastPrinted>
  <dcterms:modified xsi:type="dcterms:W3CDTF">2019-04-26T09:04:00Z</dcterms:modified>
  <cp:revision>6</cp:revision>
  <dc:subject/>
  <dc:title> </dc:title>
</cp:coreProperties>
</file>