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5.2019</w:t>
      </w:r>
      <w:r>
        <w:rPr>
          <w:rFonts w:cs="Times New Roman" w:ascii="Times New Roman" w:hAnsi="Times New Roman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sz w:val="28"/>
          <w:szCs w:val="28"/>
          <w:u w:val="single"/>
        </w:rPr>
        <w:t>1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устройству мест массового отды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в зонах рекреации на водоем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  в 2019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34"/>
        <w:gridCol w:w="10"/>
        <w:gridCol w:w="6660"/>
        <w:gridCol w:w="2165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, ответственное предприятие</w:t>
            </w:r>
          </w:p>
        </w:tc>
      </w:tr>
      <w:tr>
        <w:trPr/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яж на городском озере в районе Муниципального автономного учреждения культуры «Парк культуры и отдыха им. С.М. Кирова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мкр. Заозерный, зона отдыха в районе ул. 60 лет ВЛК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в МРУ № 51 ФМБА России санитарно-эпидемиологическое заключение о соответствии водного объекта санитарным правилам и условиям, безопасным для здоровья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1585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1369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границы зоны купания в водоеме буйками оранжевого цвета для обеспечения безопасности отдыхающих на воде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40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ы спасения на воде с дежурством спасателей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514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дсыпку и рыхление поверхностного слоя пес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471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зону рекреации и прилегающую зеленую зону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ремонт и побелку лестничных маршей, ротонды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и покрасить малые архитектурные фор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вкладыши в урн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14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95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знаки о запрещении проезда в зону отдыха, исключить съезд автотранспорта на зеленые зоны, прилегающие к городскому озер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97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профилактические стенды с материалами по предупреждению несчастных случаев с людьми на воде, правилами поведения и купания на пляже, данными о температуре воздуха и воды, схемой акватории пляжа с указанием глубин и опасных мест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89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доснабжение, соответствующее санитарно-гигиеническим требованиям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6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городские пляжи общественными туалетами (за исключением зоны отдыха в районе ул. 60 лет ВЛКС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60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едупредительные знаки о запрещении купания в водоеме в зоне отдыха в районе ул. 60 лет ВЛКС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90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оны отдыха на пруду реки Тартат  пос. Подгорный, на пруд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Тартат пос. Новый Путь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в МРУ № 51 ФМБА России санитарно-эпидемиологическое заключение о соответствии водных объектов санитарным правилам и условиям, безопасным для здоровья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изводственный контроль в соответствии с программой производственного контроля (контроль качества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едупредительные знаки о запрещении купания в водоеме в зонах отды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дсыпку и рыхление поверхностного слоя пес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>
          <w:trHeight w:val="2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>
          <w:trHeight w:val="6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зоны отдыха и прилегающие зеленые зоны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и покрасить малые архитектурные формы (за исключением зоны отдыха на пруду реки Тартат пос. Новый Путь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вкладыши в урн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ЖКХ»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Petrova</cp:lastModifiedBy>
  <cp:lastPrinted>2019-05-06T16:52:00Z</cp:lastPrinted>
  <dcterms:modified xsi:type="dcterms:W3CDTF">2019-05-13T07:43:00Z</dcterms:modified>
  <cp:revision>66</cp:revision>
  <dc:subject/>
  <dc:title> </dc:title>
</cp:coreProperties>
</file>