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20.06.2019  № 127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26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323232"/>
          <w:sz w:val="40"/>
          <w:szCs w:val="40"/>
        </w:rPr>
        <w:t xml:space="preserve">      </w:t>
      </w:r>
      <w:r>
        <w:rPr>
          <w:rFonts w:cs="Times New Roman" w:ascii="Times New Roman" w:hAnsi="Times New Roman"/>
          <w:b/>
          <w:bCs/>
          <w:color w:val="323232"/>
          <w:sz w:val="40"/>
          <w:szCs w:val="40"/>
        </w:rPr>
        <w:t>Изменения в</w:t>
      </w:r>
      <w:r>
        <w:rPr>
          <w:rFonts w:cs="Times New Roman" w:ascii="Times New Roman" w:hAnsi="Times New Roman"/>
          <w:b/>
          <w:sz w:val="40"/>
          <w:szCs w:val="40"/>
        </w:rPr>
        <w:t xml:space="preserve"> Устав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Муниципального бюджетного  учреждения  дополнительного образования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«Детская школа искусств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м. М.П. Мусоргского»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Красноярский край,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ЗАТО Железногорск,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г. Железногорск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2019 год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дефисе 6 пункта 6.2 Устава слова «или разделительного баланса» исключить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ункте 6.4 Устава слово «администрации» исключ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5" w:leader="none"/>
        </w:tabs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Пункт 6.27 Устава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6.27. Бухгалтерский, бюджетный учет и отчетность осуществляются Школой в соответствии с Соглашением о взаимодействии и сотрудничестве, заключенным между Школой и Муниципальным казенным учреждением «Управление культуры» в соответствии с законодательством Российской Федерации.»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09" w:hanging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Пункт 6.28  Устава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6.28. Представляет Учредителю план финансово-хозяйственной деятельности Школы, составляемый и утверждаемый в порядке, определенном Учредителем, с учетом положений, установленных пунктом 6.27 настоящего Устава.»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Дополнить раздел 6 Устава пунктом 6.29 следующего содержания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29. Представляет Учредителю информацию о финансово-хозяйственной деятельности Учреждения, с учетом положений, установленных пунктом 6.27 настоящего Устава.»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0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0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Дополнить раздел 6 Устава пунктом 6.30 следующего содержания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701" w:leader="none"/>
          <w:tab w:val="left" w:pos="510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30. Представляет статистическую отчетность органам государственной статистики, с учетом положений, установленных пунктом 6.27 настоящего Устава.».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510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Пункт  7.15 Устава изложить в новой редакции: 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«7.15.</w:t>
      </w: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ухгалтерский, бюджетный учет и отчетность осуществляются Школой</w:t>
      </w: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в соответствии с пунктами 6.27-6.30 настоящего Устава.»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09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пункте 10.8 Устава слова </w:t>
      </w:r>
      <w:r>
        <w:rPr>
          <w:rFonts w:cs="Times New Roman" w:ascii="Times New Roman" w:hAnsi="Times New Roman"/>
          <w:sz w:val="28"/>
          <w:szCs w:val="28"/>
        </w:rPr>
        <w:t xml:space="preserve">«Передаточный акт и разделительный баланс должны» </w:t>
      </w:r>
      <w:r>
        <w:rPr>
          <w:rFonts w:cs="Times New Roman" w:ascii="Times New Roman" w:hAnsi="Times New Roman"/>
          <w:b/>
          <w:sz w:val="28"/>
          <w:szCs w:val="28"/>
        </w:rPr>
        <w:t xml:space="preserve"> заменить  словами </w:t>
      </w:r>
      <w:r>
        <w:rPr>
          <w:rFonts w:cs="Times New Roman" w:ascii="Times New Roman" w:hAnsi="Times New Roman"/>
          <w:sz w:val="28"/>
          <w:szCs w:val="28"/>
        </w:rPr>
        <w:t>«Передаточный акт  должен»</w:t>
      </w: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autoSpaceDE w:val="false"/>
        <w:ind w:left="70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3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992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5:17:00Z</dcterms:created>
  <dc:creator>Бутова Оля</dc:creator>
  <dc:description/>
  <dc:language>en-US</dc:language>
  <cp:lastModifiedBy>Сумина</cp:lastModifiedBy>
  <cp:lastPrinted>2019-06-10T16:17:00Z</cp:lastPrinted>
  <dcterms:modified xsi:type="dcterms:W3CDTF">2019-06-24T05:17:00Z</dcterms:modified>
  <cp:revision>2</cp:revision>
  <dc:subject/>
  <dc:title/>
</cp:coreProperties>
</file>