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2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й в Устав Муниципального бюджетного учреждения  дополнительного образования «Детская школа искусств им.                                            М.П. Мусоргского»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исполняющего обязанности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УДО «ДШИ им. М.П. Мусоргского» </w:t>
      </w:r>
      <w:r>
        <w:rPr>
          <w:rFonts w:eastAsia="Calibri" w:cs="Times New Roman" w:ascii="Times New Roman" w:hAnsi="Times New Roman"/>
          <w:sz w:val="28"/>
          <w:szCs w:val="28"/>
        </w:rPr>
        <w:t>от 29.05.2019 № 128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Устав Муниципального бюджетного учреждения  дополнительного образования «Детская школа искусств им.                                             М.П. Мусоргского» (далее – МБУДО «ДШИ им. М.П. Мусоргского») (Приложение).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УДО «ДШИ им. М.П. Мусоргского» (Т.А. Петровой):  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изменения в Устав МБУДО «ДШИ им.                      М.П. Мусоргского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ЗАТО г. Железногорск  </w:t>
        <w:tab/>
        <w:tab/>
        <w:tab/>
        <w:tab/>
        <w:t xml:space="preserve">  </w:t>
        <w:tab/>
        <w:tab/>
        <w:t>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14:00Z</dcterms:created>
  <dc:creator>Бутова Оля</dc:creator>
  <dc:description/>
  <dc:language>en-US</dc:language>
  <cp:lastModifiedBy>Сумина</cp:lastModifiedBy>
  <cp:lastPrinted>2019-06-18T15:31:00Z</cp:lastPrinted>
  <dcterms:modified xsi:type="dcterms:W3CDTF">2019-06-24T05:14:00Z</dcterms:modified>
  <cp:revision>2</cp:revision>
  <dc:subject/>
  <dc:title/>
</cp:coreProperties>
</file>