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05.07.2019 № 1369</w:t>
      </w:r>
    </w:p>
    <w:p>
      <w:pPr>
        <w:pStyle w:val="Normal"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согласительной комиссии по урегулированию разноглас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Генерального плана ЗАТО Железногорск на период по 2040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ельная комиссия создаётся с целью урегулирования разногласий, послуживших основанием для подготовки Правительством Красноярского края заключения об отказе в согласовании проекта Генерального плана ЗАТО Железногорск на период по 2040 год (далее - проект Генерального план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гласительная комиссия в своей деятельности руководствуется частью 9 статьи 25 Градостроитель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. Согласительная комиссия осуществляет свою деятельность во взаимодействии с органами государственной власти, органами местного самоуправления и другими заинтересованными лиц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став Согласительной комиссии включаются лиц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ители согласующих и контролирующих органов, которые направили заключения об отказе в согласовании проекта Генерального пла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ставители заказчи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ители разработчика проекта (с правом совещательного голоса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едставители Службы по контролю в области градостроительной деятельности Красноярского кра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ав Согласительной комиссии утверждается постановлением Администрации ЗАТО г. Железногорск. При необходимости в состав комиссии могут вноситься измен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бота Комиссии осуществляется путем личного участия ее членов в рассмотрении вопросов (в случае болезни члена Комиссии, а также по уважительным причинам для участия в ее работе может быть направлено замещающее его лицо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рганизует работу Комиссии и ведет ее заседания председатель Комиссии (в его отсутствие - заместитель председателя). Организационно-техническое обеспечение работы Комиссии осуществляет Администрация ЗАТ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Железногорс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стом работы Согласительной комиссии является: ЗАТО Железногорс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Комиссии проводится по адресу: Красноярский край, г. Железногорск, ул. 22 партсъезда, 21. О дате, времени и месте проведения очередного заседания Комиссии члены Комиссии извещаются не позднее, чем за 5 дней. Срок работы Согласительной комиссии составляет не более трех месяцев со дня ее созд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гламент и порядок работы Согласительной комисс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Заседание Согласительной комиссии организует и ведёт её Председатель, а в его отсутствие – заместитель председателя комисс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На заседаниях Согласительной комиссии присутствуют члены комиссии, а при необходимости, на заседаниях Согласительной комиссии могут присутствовать также не входящие в её состав представители заказчика, представители разработчика проекта Генерального пл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Заседание Согласительной комиссии считается правомочным, если на нём присутствовало не менее 1/3 от списочного состава комисс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Техническое обеспечение деятельности Согласительной комиссии, а также сбор и хранение протоколов заседаний, решений и иных документов Согласительной комиссии осуществляется Секретарём Согласительной комисс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Согласительной комиссии ведёт протокол на каждом заседании Согласительной комисс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Протокол заседания Согласительной комиссии составляется не позднее 5 (пяти) рабочих дней после закрытия заседания. Протокол заседания Согласительной комиссии подписывается Председателем и Секретарем. Члены Согласительной комиссии, голосовавшие против принятого Согласительной комиссии решения, могут оформить особое мнение, которое будет прилагаться к протоколу и являться его неотъемлемой часть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 Решение Согласительной комиссии принимается простым большинством голосов присутствующих на заседании её членов. При равенстве голосов решающим является голос Председателя Согласительной комиссии. Решение Согласительной комиссии оформляется в виде Заключения, которое прилагается к Протоколу и является его  неотъемлемой часть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 По результатам своей работы Согласительная комиссия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гласовать проект Генерального плана с внесением в него изменений, учитывающих все замечания, явившиеся основанием для несогласия с данным проект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ать в согласовании проекта Генерального плана с указанием причин, послуживших основанием для принятия такого реш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зультаты работы Согласительной комиссии отражаются в протоколе заседания указанной комисс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огласительная комиссия по итогам своей работы представляет Главе ЗАТО г. Железногорск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 принятии решения, указанного в подпункте «а» пункта 9.7 настоящего Порядка, - проект Генерального плана с внесенными в него изменениями вместе с протоколом заседания согласительной комиссии, материалами в текстовой форме и в виде карт по несогласованным вопроса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ринятии решения, указанного в подпункте «б» пункта 9.7 настоящего Порядка, - несогласованный проект Генерального плана, заключение о несогласии с проектом Генерального плана, протокол  заседания согласительной комиссии, а также материалы в текстовой форме и в виде карт по несогласованным вопрос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документы и материалы могут содержать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1) предложения об исключении из проекта Генерального плана материалов по несогласованным вопросам (в том числе путем их отображения на соответствующей карте в целях фиксации несогласованных вопросов до момента их согласования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лан согласования указанных в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 пункта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11 Порядка вопросов после утверждения проекта Генерального плана путем подготовки предложений о внесении в него соответствующих изменений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Глава ЗАТО г. Железногорск на основании документов и материалов, представленных согласительной комиссией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от 29.12.2004 N 190-ФЗ вправе принять решение о направлении согласованного или не согласованного в определенной части проекта Генерального плана в Совет депутатов ЗАТО              г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или об отклонении такого проекта и о направлении его на доработку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Основной текст Знак"/>
    <w:basedOn w:val="Style9"/>
    <w:qFormat/>
    <w:rPr>
      <w:sz w:val="28"/>
      <w:lang w:val="en-US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Indent">
    <w:name w:val="Body Text Indent"/>
    <w:basedOn w:val="Normal"/>
    <w:pPr>
      <w:spacing w:before="0" w:after="600"/>
      <w:ind w:firstLine="360"/>
      <w:jc w:val="both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316796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75ADF2DCEF87E34A3B2E3D81C7BD6F7A4CCF44C31500CBB35FB62537539955D3C0DE5B36DC17EE7E7DE0B1B99B5339EAC734C3760D4CDAVCuAG" TargetMode="External"/><Relationship Id="rId3" Type="http://schemas.openxmlformats.org/officeDocument/2006/relationships/hyperlink" Target="consultantplus://offline/ref=5A75ADF2DCEF87E34A3B2E3D81C7BD6F7B45CC40CA1200CBB35FB62537539955D3C0DE5B36DC14E67B7DE0B1B99B5339EAC734C3760D4CDAVCuAG" TargetMode="External"/><Relationship Id="rId4" Type="http://schemas.openxmlformats.org/officeDocument/2006/relationships/hyperlink" Target="consultantplus://offline/ref=5A75ADF2DCEF87E34A3B2E3D81C7BD6F7B45CC40CA1200CBB35FB62537539955D3C0DE5B36DC14EE7E7DE0B1B99B5339EAC734C3760D4CDAVCuA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4:29:00Z</dcterms:created>
  <dc:creator>Бутова Оля</dc:creator>
  <dc:description/>
  <cp:keywords/>
  <dc:language>en-US</dc:language>
  <cp:lastModifiedBy>Bykova</cp:lastModifiedBy>
  <cp:lastPrinted>2019-07-03T12:18:00Z</cp:lastPrinted>
  <dcterms:modified xsi:type="dcterms:W3CDTF">2019-07-09T02:11:00Z</dcterms:modified>
  <cp:revision>11</cp:revision>
  <dc:subject/>
  <dc:title> </dc:title>
</cp:coreProperties>
</file>