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7.2019 №_13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льной комиссии по урегулированию замечаний к проекту Генерального плана ЗАТО Железногорск на период по 204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шков Сергей Евгеньевич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 заместитель Главы ЗАТО                        г. Железногорск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по жилищно-коммунальному хозяйству, председатель комисси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арюк Никита Андреевич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о. руководителя Управления градостроительства Администрации ЗАТО        г. Железногорск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ментьева Ирина Дмитриев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ный специалист Управления градостроительства Администрации ЗАТО        г. Железногорск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комиссии (представители заказчика)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аверзина Светлана Василье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руководителя Управления градостроительства 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зун Наталья Владимировн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ный специалист отдела Дежурного генплана и кадастра Управления градостроительства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убинин Сергей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Дежурного генплана и кадастра Управления градостроительства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pacing w:val="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дель Людмила Викторо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ководитель Управления по правовой               и кадровой работе 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комиссии (представители контролирующих и согласующи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ых министерств)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итель министер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ительства Красноярского края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итель Службы по контрол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области градостроительн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ятельности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министерства экологии и рационального природопользования Красноярского кра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итель министерства сельского хозяйства и торговли Красноярск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министерства промышленности, энергетики и жилищно-коммунального хозяйства Красноярского кр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министерства транспорта Красноярского кр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лужбы по государственной охране объектов культурного наследия Красноярского кр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агенства по гражданской обороне, чрезвычайным ситуациям и пожарной безопасности Краснояр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министерства экономики и регионального развития Красноярского кра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лены комиссии (представители разработчика проекта)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итель ООО Институт «Ленгипрогор»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дставитель ОО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ИБНИИ Градостроительства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652"/>
      </w:tblGrid>
      <w:tr>
        <w:trPr>
          <w:trHeight w:val="80" w:hRule="atLeast"/>
        </w:trPr>
        <w:tc>
          <w:tcPr>
            <w:tcW w:w="5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 Знак"/>
    <w:basedOn w:val="Style9"/>
    <w:qFormat/>
    <w:rPr>
      <w:sz w:val="28"/>
      <w:lang w:val="en-US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316796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01:00Z</dcterms:created>
  <dc:creator>Бутова Оля</dc:creator>
  <dc:description/>
  <cp:keywords/>
  <dc:language>en-US</dc:language>
  <cp:lastModifiedBy>Bykova</cp:lastModifiedBy>
  <cp:lastPrinted>2019-07-03T12:14:00Z</cp:lastPrinted>
  <dcterms:modified xsi:type="dcterms:W3CDTF">2019-07-09T02:10:00Z</dcterms:modified>
  <cp:revision>6</cp:revision>
  <dc:subject/>
  <dc:title> </dc:title>
</cp:coreProperties>
</file>