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11.07.2019</w:t>
      </w:r>
      <w:r>
        <w:rPr>
          <w:szCs w:val="28"/>
        </w:rPr>
        <w:t xml:space="preserve">  № </w:t>
      </w:r>
      <w:r>
        <w:rPr>
          <w:szCs w:val="28"/>
          <w:u w:val="single"/>
        </w:rPr>
        <w:t>1447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10.08.2010</w:t>
      </w:r>
      <w:r>
        <w:rPr>
          <w:szCs w:val="28"/>
        </w:rPr>
        <w:t xml:space="preserve"> № </w:t>
      </w:r>
      <w:r>
        <w:rPr>
          <w:szCs w:val="28"/>
          <w:u w:val="single"/>
        </w:rPr>
        <w:t>121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 защите их прав ЗАТО Железногорск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8"/>
      </w:tblGrid>
      <w:tr>
        <w:trPr>
          <w:trHeight w:val="1230" w:hRule="atLeast"/>
        </w:trPr>
        <w:tc>
          <w:tcPr>
            <w:tcW w:w="3260" w:type="dxa"/>
            <w:tcBorders/>
          </w:tcPr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Карташов</w:t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Евгений Александ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keepNext w:val="false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Титов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Владимировна</w:t>
            </w:r>
          </w:p>
          <w:p>
            <w:pPr>
              <w:pStyle w:val="Heading3"/>
              <w:keepNext w:val="fals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т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ли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Ю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иса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ЗАТО г. Железногорск по социальным вопросам,  председатель комиссии по делам несовершеннолетних и защите их прав ЗАТО Железногорск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  <w:tab w:val="left" w:pos="1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руководителя по вопросам образования МКУ «Управление образования», заместитель председателя комиссии по делам несовершеннолетних и защите их прав ЗАТО Железногорс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- начальник Отдела по работе с семьей Управления социальной защиты населения Администрации ЗАТО г. Железногорск, заместитель председателя комиссии по делам несовершеннолетних и защите их прав ЗАТО Железногорс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комиссии по делам несовершеннолетних и защите их прав ЗАТО Железногорск, ответственный секретарь комиси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szCs w:val="28"/>
              </w:rPr>
              <w:t>- ведущий специалист комиссии по делам несовершеннолетних и защите их прав ЗАТО Железногорск, специалист по работе с несовершеннолетним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9" w:hRule="atLeast"/>
        </w:trPr>
        <w:tc>
          <w:tcPr>
            <w:tcW w:w="3260" w:type="dxa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пов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натольеви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нушкин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Андрей Владимирович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ги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  <w:p>
            <w:pPr>
              <w:pStyle w:val="TextBody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ршини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Исаков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чу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ицкая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Аркадьевна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ешов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икторови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тченко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Владимирови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дору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Николаевич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гу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Иванов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 заместитель начальника полиции по охране общественного порядка МУ МВД России по ЗАТО                                 г. Железногорск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уководитель следственного отдела по ЗАТО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Железногорск ГСУ СК Российской Федерации по Красноярскому краю (по согласованию)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филиала по г. Железногорску ФКУ УИИ ГУФСИН России по Красноярскому краю (по согласованию)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szCs w:val="28"/>
              </w:rPr>
              <w:t>- начальник Отдела по делам семьи и детства Администрации ЗАТО г. Железногорск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директора по воспитательной и реабилитационной работе МБУ «Комплексный центр социального обслуживания населения»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начальника отдела участковых уполномоченных полиции и по делам несовершеннолетних - начальник ОДН МУ МВД России по ЗАТО  г. Железногорск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– начальник отделения исполнения административного законодательства ОГИБДД МУ МВД России по ЗАТО г. Железногорск (по согласованию)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 руководитель МКУ «Молодежный центр»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федерального государственного пожарного надзора ФГКУ «Специальное управление ФПС 2 МЧС России»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психоневрологическим диспансером ФГБУЗ «Клиническая больница № 51 ФМБА России» (по согласованию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03:00Z</dcterms:created>
  <dc:creator>Scherbinina</dc:creator>
  <dc:description/>
  <cp:keywords/>
  <dc:language>en-US</dc:language>
  <cp:lastModifiedBy>Малинова</cp:lastModifiedBy>
  <cp:lastPrinted>2019-06-28T12:50:00Z</cp:lastPrinted>
  <dcterms:modified xsi:type="dcterms:W3CDTF">2019-07-15T04:44:00Z</dcterms:modified>
  <cp:revision>33</cp:revision>
  <dc:subject/>
  <dc:title>Приложение № 1</dc:title>
</cp:coreProperties>
</file>