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5.07.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383689741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5.07.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212037247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остановление Администрации ЗАТО </w:t>
        <w:br/>
        <w:t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приложение к постановлению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 Железногорск по стратегическому планированию, экономическому развитию и финансам С.Д. Проскурнина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Петрова</cp:lastModifiedBy>
  <cp:lastPrinted>2019-07-15T08:59:00Z</cp:lastPrinted>
  <dcterms:modified xsi:type="dcterms:W3CDTF">2019-07-16T04:43:00Z</dcterms:modified>
  <cp:revision>55</cp:revision>
  <dc:subject/>
  <dc:title/>
</cp:coreProperties>
</file>