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39775</wp:posOffset>
                </wp:positionH>
                <wp:positionV relativeFrom="page">
                  <wp:posOffset>731520</wp:posOffset>
                </wp:positionV>
                <wp:extent cx="6348095" cy="2492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57.6pt;mso-position-vertical-relative:page;margin-left:58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9775</wp:posOffset>
                </wp:positionH>
                <wp:positionV relativeFrom="paragraph">
                  <wp:posOffset>11430</wp:posOffset>
                </wp:positionV>
                <wp:extent cx="6348095" cy="24923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0.9pt;mso-position-vertical-relative:text;margin-left:5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.07.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486966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.07.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2202997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постановление Администрации ЗАТО г. Железногорск от 29.04.2019 № 985 «Об утверждении реестра мест (площадок) накопления твердых коммунальных отходов на территории ЗАТО Железногорск»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Приложение к постановлению Администрации ЗАТО г. Железногорск от 29.04.2019 № 985 «Об утверждении реестра мест (площадок) накопления твердых коммунальных отходов на территории ЗАТО Железногорск» изложить в новой редакции (приложение).  </w:t>
      </w:r>
    </w:p>
    <w:p>
      <w:pPr>
        <w:pStyle w:val="Normal"/>
        <w:ind w:lef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 xml:space="preserve">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7-17T09:07:00Z</cp:lastPrinted>
  <dcterms:modified xsi:type="dcterms:W3CDTF">2019-07-19T07:13:00Z</dcterms:modified>
  <cp:revision>82</cp:revision>
  <dc:subject/>
  <dc:title> </dc:title>
</cp:coreProperties>
</file>