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64112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374615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 423 642,37 рубля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 625,98 рубля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2 057 657,98 руб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423 642,37 рубля, в том числ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- 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0,00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1 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 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 614 625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22 057 657,98 рубл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 Приложение № 2 к под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Молодежный центр</cp:lastModifiedBy>
  <cp:lastPrinted>2017-07-06T09:39:00Z</cp:lastPrinted>
  <dcterms:modified xsi:type="dcterms:W3CDTF">2019-07-19T06:28:00Z</dcterms:modified>
  <cp:revision>10</cp:revision>
  <dc:subject/>
  <dc:title> </dc:title>
</cp:coreProperties>
</file>