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И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 и отрасли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/обособленных подразд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кредитных средств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418"/>
        <w:gridCol w:w="1418"/>
        <w:gridCol w:w="1419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ый год планового перио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рабо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39:00Z</cp:lastPrinted>
  <dcterms:modified xsi:type="dcterms:W3CDTF">2018-09-25T04:13:00Z</dcterms:modified>
  <cp:revision>16</cp:revision>
  <dc:subject/>
  <dc:title>Приложение №1</dc:title>
</cp:coreProperties>
</file>