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2.08. 2019  № 16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6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23232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color w:val="323232"/>
          <w:sz w:val="32"/>
          <w:szCs w:val="32"/>
        </w:rPr>
        <w:t>Изменения № 1 в</w:t>
      </w:r>
      <w:r>
        <w:rPr>
          <w:rFonts w:cs="Times New Roman" w:ascii="Times New Roman" w:hAnsi="Times New Roman"/>
          <w:b/>
          <w:sz w:val="32"/>
          <w:szCs w:val="32"/>
        </w:rPr>
        <w:t xml:space="preserve"> Устав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го бюджетного  учреждения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полнительного образования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Детская художественная школа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2019 год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8 пункта 6.2 слова «или разделительного баланса» исключить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6.5.2 слово «администрации» исключи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3. Пятый абзац подп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ункта 6.5.6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-представляет Учредителю план финансово-хозяйственной деятельности Школы, составляемый и утверждаемый в порядке, определенном Учредителем, с учетом положений, установленных подпунктом 7.2.8 настоящего Устава.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Дополнить подпункт 6.5.6 абзацем тридцать два следующего содержа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редставляет Учредителю информацию о финансово-хозяйственной деятельности Учреждения, с учетом положений, установленных подпунктом 7.2.8 настоящего Устава.»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0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Двадцать четвертый абзац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подпункта 6.5.6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 - представляет статистическую отчетность органам государственной статистики, с учетом положений, установленных подпунктом 7.2.8 настоящего Устава.».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510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одпункт 7.2.8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7.2.8. Бухгалтерский, бюджетный учет и отчетность осуществляются Школой в соответствии с Соглашением о взаимодействии и сотрудничестве, заключенным между Школой и Муниципальным казенным учреждением «Управление культуры» в соответствии с законодательством Российской Федерации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/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Пункт  8.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8.1. </w:t>
      </w:r>
      <w:r>
        <w:rPr>
          <w:rFonts w:cs="Times New Roman" w:ascii="Times New Roman" w:hAnsi="Times New Roman"/>
          <w:sz w:val="28"/>
          <w:szCs w:val="28"/>
        </w:rPr>
        <w:t xml:space="preserve"> Бухгалтерский, бюджетный учет и отчетность осуществляются Школ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в соответствии с абзацами 5, 24 и 32 подпункта 6.5.6 настоящего Устава.»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09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1.8 слова «Передаточный акт и разделительный баланс должны»  заменить  словами «Передаточный акт  должен»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3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14" w:hanging="405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3:23:00Z</dcterms:created>
  <dc:creator>Бутова Оля</dc:creator>
  <dc:description/>
  <dc:language>en-US</dc:language>
  <cp:lastModifiedBy>Сумина</cp:lastModifiedBy>
  <cp:lastPrinted>2019-08-20T10:02:00Z</cp:lastPrinted>
  <dcterms:modified xsi:type="dcterms:W3CDTF">2019-08-27T03:23:00Z</dcterms:modified>
  <cp:revision>2</cp:revision>
  <dc:subject/>
  <dc:title/>
</cp:coreProperties>
</file>