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9 № 1761</w:t>
      </w:r>
    </w:p>
    <w:p>
      <w:pPr>
        <w:pStyle w:val="Normal"/>
        <w:autoSpaceDE w:val="false"/>
        <w:ind w:left="7088" w:hanging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 региональными институтами развития и поддержки субъектов малого и среднего предпринимательства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1. Настоящий порядок предоставления субсидий субъектам малого и 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 устанавливает механизм и условия предоставления муниципальной поддержки в виде субсидий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>возмещ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трат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(далее – субсидии), а также основания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дуру возврата средств субсидий в 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 Классификации основных средств, включаемых в амортизационные группы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лизинга – оборудование, указанное в пункте 1.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 оборудов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овые платежи –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 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 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 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 предмет лизинга к лизингополуча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предоставл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Субсидии предоставляются заявителям при выполнении следующих усло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Заключение договоров займа, кредитных договоров, договоров лизинга оборудования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Оборудование приобретено заявителем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 Приобретенное заявителем оборудование является новым, не было в эксплуатац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Разрешения на строительство, реконструкцию объектов капитального строительства выданы не ранее 01 января года, предшествующего году подачи заявления на предоставление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Субсидии предоставляются в пределах средств, предусмотренных на эти цели в бюджете ЗАТО Железногорск на 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Для принятия решения о предоставлении субсидии заявитель дополнительно к документам, указанным в пункте 2.3.5 подраздела 2.3 подпрограммы «Механизм реализации подпрограммы», представляет в 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Для возмещения затрат, произведенных в целях создания и (или) развития, и (или) модернизации производства товаров (работ, услуг), включая затраты на монтаж оборудования, и связанных со строительством (реконструкцией) для собственных нужд производственных зданий, строений, сооружений, включая затраты на подключение к инженерной инфраструктуре, и (или) приобретением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 Копии договоров займа, кредитных договоров, подтверждающих осуществление расходов за счет целевых заемных сред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 Заверенную кредитной организацией выписку банковского счета, подтверждающую движение целевых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 Копии документов, подтверждающих осуществление расходов на 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ных договоров, связанных со строительством (реконструкцией) для собственных нужд производственных зданий, строений, сооружений, приобретением оборудования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справок о стоимости выполненных работ и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4. Копии технических паспортов (паспортов), технической документации на приобретенные объекты основных средств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5. Копии документов, подтверждающих постановку на баланс приобретенного оборудования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6. Копии разрешений на строительство, реконструкцию объектов капитального строительства.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7. Копии документов, подтверждающих право пользования, владения или распоряжения объектами недвижимост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8.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(далее – ТЭО). ТЭО оформляется по форме согласно приложению 1 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Для возмещения затрат, произведенных в целях создания и (или) развития, и (или) модернизации производства товаров (работ, услуг), включая затраты на монтаж оборудования, и связанных с уплатой первого взноса (аванса) по договору (договорам) лизинга оборудования с российскими лизинговыми организац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 Копии договоров лизинга оборудования с графиком погашения лизинга и 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4. Копии платежных документов, подтверждающих оплату первого взноса (аванса) в сроки, предусмотренные договорами лизинг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5. Расчет – подтверждение исполнения графика платежей по форме согласно приложению 2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 Порядок подачи заявления и предоставл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 Заявитель представляет в Управление заявление на предоставление субсидии вместе с документами, предусмотренными пунктом 2.3.5 подраздела 2.3 подпрограммы «Механизм реализации подпрограммы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торое регистрируется Управлением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Управление в течение 25 (двадцати пяти) рабочих дней со дня регистрации заявления рассматривает поступившие документы, и готовит заключение на предмет соответствия заявителя и предоставленных им документов требованиям подраздела 2.3 подпрограммы «Механизм реализации подпрограммы» и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полного соответствия заявителя и представленных им документов требованиям законодательства, подпрограммы и настоящего Порядка, Управление вносит предложение Главе ЗАТО г. Железногорск о предоставлении субсидии,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, подпрограммы и настоящего Порядка, Управление вносит предложение Главе ЗАТО г. Железногорск об отказе в предоставлении субсидии и 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 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явителем не представлены документы, определенные пунктом 2.3.5 подраздела 2.3 подпрограммы «Механизм реализации подпрограммы»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 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документы, подтверждающие сведения о наличии (отсутствии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 налогах и сборах, и иной просроченной задолженности по платежам в бюджетную систему Российской Федерации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 Постановление о предоставлении субсидии подлежит отмене в случае ес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банкротства (в соответствии с Федеральным законом от 26.10.2002 № 127-ФЗ «О несостоятельности (банкротстве)»),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 Управление не позднее 1 (одного) рабочего дня с даты заключения с заявителем соглашения представляет один экземпляр соглашения в МКУ 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 Субсидия считается предоставленной получателю субсидии в день списания средств субсидии с лицевого счета Администрации ЗАТО г. Железногорск, отрытого в Управлении Федерального казначейства по 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 Управление вносит запись в реестр субъектов малого и среднего предпринимательства – получателей поддержки (Приложение № 12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снования и порядок возврата средств субсидий в бюджет ЗАТО Железногорск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 Сведения о своей деятельности по форме в соответствии с приложением № 11 к настоящей под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 Копии документов отчетности за предшествующий календарный год с 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.4. Копию расчета по страховым взносам за </w:t>
      </w:r>
      <w:r>
        <w:rPr>
          <w:rFonts w:cs="Times New Roman" w:ascii="Times New Roman" w:hAnsi="Times New Roman"/>
          <w:sz w:val="28"/>
          <w:szCs w:val="28"/>
          <w:lang w:val="en-US"/>
        </w:rPr>
        <w:t>предшествующ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алендарн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 с отметкой налогового органа о принят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 Копии платежных документов, подтверждающих факт уплаты налогов, сборов, страховых взносов в бюджетную систему Российской Федерации (за исключением налога на добавленную стоимость и акцизов) за предшествующий календар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получателем субсидии требований пункта 5.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Получатель субсидии обязан в течение 10 (десяти) дней обеспечить возврат перечисленных сумм субсидии на лицевой счет Администрации ЗАТО г. Железногорск, открытый в Управлении Федерального казначейства по Красноярскому краю, с момента уведомления его о необходимости возврата перечисленных сумм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ри отказе получателя субсидии от возврата сумм полученной субсидии на лицевой счет Администрации ЗАТО г. Железногорск, открытый в Управлении Федерального казначейства по Красноярскому краю, производится взыскание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В случаях, предусмотренных соглашением о предоставлении субсидии, получатель субсидии обеспечивает возврат в текущем финансовом году остатков субсидии, не использованной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текущем финансовом году получатель субсидии обязан обеспечить возврат не использованной субсидии в текущем финансовом году на лицевой счет Администрации ЗАТО г. Железногорск, открытый в Управлении Федерального казначейства по Красноярскому краю, в срок до 20 декабря текуще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использования субсидии в отчетном финансовом году получатель субсидии обязан обеспечить возврат до 1 марта текущего года остатков не использованной субсидии в отчетном году на лицевой счет администратора доходов бюджета ЗАТО Железногорск, открытый в Управлении Федерального казначейства по Красноярскому краю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Пункт 5.7 является заключительным пунктом настоящего Порядка.</w:t>
      </w:r>
    </w:p>
    <w:p>
      <w:pPr>
        <w:pStyle w:val="Normal"/>
        <w:autoSpaceDE w:val="false"/>
        <w:ind w:left="7088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1.8 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строительства (реконструкции) для собственных нужд производственных зданий, строений, сооружений и (или) приобретения оборудова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изведенных затрат (выполненн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оизводится строительство (реконструкция) производственных зданий, строений, сооружений 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(подрядчик)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поставки (подряда)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ыполненных работ, оказанных услуг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 договорам поставки (подряд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 договорам приобретения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088" w:hanging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3.1.2.5 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odd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3.1.2.6</w:t>
      </w:r>
    </w:p>
    <w:p>
      <w:pPr>
        <w:pStyle w:val="Normal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1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  <w:lang w:val="ru-RU"/>
      </w:rPr>
    </w:pPr>
    <w:r>
      <w:rPr>
        <w:rFonts w:cs="Times New Roman" w:ascii="Times New Roman" w:hAnsi="Times New Roman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6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D044285E12999D5CE58C18AFD179F80FB87A815A758DEF1444F66426C885297322991730D1E19AB3wFD" TargetMode="External"/><Relationship Id="rId3" Type="http://schemas.openxmlformats.org/officeDocument/2006/relationships/hyperlink" Target="consultantplus://offline/ref=BBA506F93F8DEDB9289881B6023CCAF9A372947DE9F1208984D4CA4E003FCFFBCF442614A556BB4C759BA3V4Q7J" TargetMode="External"/><Relationship Id="rId4" Type="http://schemas.openxmlformats.org/officeDocument/2006/relationships/hyperlink" Target="consultantplus://offline/ref=BBA506F93F8DEDB9289881B6023CCAF9A372947DE9F1208984D4CA4E003FCFFBCF442614A556BB4C759BA3V4Q7J" TargetMode="External"/><Relationship Id="rId5" Type="http://schemas.openxmlformats.org/officeDocument/2006/relationships/hyperlink" Target="consultantplus://offline/ref=5E5D402FD6719DF84EB7EDCFD723BDE540FAFA029784F98B32D1A7A1D7A24193773594BCCACDB455CD64c5d0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footer" Target="footer5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9-08-26T14:28:00Z</cp:lastPrinted>
  <dcterms:modified xsi:type="dcterms:W3CDTF">2019-09-02T01:46:00Z</dcterms:modified>
  <cp:revision>1335</cp:revision>
  <dc:subject/>
  <dc:title/>
</cp:coreProperties>
</file>