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иложение №5</w:t>
      </w:r>
    </w:p>
    <w:p>
      <w:pPr>
        <w:pStyle w:val="Normal"/>
        <w:shd w:fill="FFFFFF" w:val="clear"/>
        <w:spacing w:lineRule="exact" w:line="326"/>
        <w:ind w:left="5400" w:hanging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exact" w:line="326"/>
        <w:ind w:left="4692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7.08.20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733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иложение  № 2</w:t>
      </w:r>
    </w:p>
    <w:p>
      <w:pPr>
        <w:pStyle w:val="Normal"/>
        <w:shd w:fill="FFFFFF" w:val="clear"/>
        <w:spacing w:lineRule="exact" w:line="326"/>
        <w:ind w:left="5400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spacing w:lineRule="exact" w:line="326"/>
        <w:ind w:left="4692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.11.20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>20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893</w:t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bCs/>
          <w:color w:val="000000"/>
          <w:spacing w:val="-14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  <w:u w:val="single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ной комиссии по присуждению Молодежной премии за достижения в области социально – экономического развития ЗАТО Железногорск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567"/>
        <w:gridCol w:w="6379"/>
      </w:tblGrid>
      <w:tr>
        <w:trPr>
          <w:trHeight w:val="968" w:hRule="atLeast"/>
        </w:trPr>
        <w:tc>
          <w:tcPr>
            <w:tcW w:w="261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ташов Е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мматова Т.Ю.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ы ЗАТО г. Железногорск по социальным вопросам, председатель комисс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по молодежной политике  Администрации ЗАТО г. Железногорск, секретарь комиссии</w:t>
            </w:r>
          </w:p>
        </w:tc>
      </w:tr>
      <w:tr>
        <w:trPr>
          <w:trHeight w:val="317" w:hRule="atLeast"/>
        </w:trPr>
        <w:tc>
          <w:tcPr>
            <w:tcW w:w="9560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ы комиссии:</w:t>
            </w:r>
          </w:p>
        </w:tc>
      </w:tr>
      <w:tr>
        <w:trPr>
          <w:trHeight w:val="651" w:hRule="atLeast"/>
        </w:trPr>
        <w:tc>
          <w:tcPr>
            <w:tcW w:w="261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фонин С.Н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инникова М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унова Я.Ю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кин В.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вирный Г.В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овалов А.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той В.Н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кушкин С.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калова И.С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вятченко И.В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ихолаз Г.А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отов А.С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МКУ «Управление физической культуры и спорта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Региональной общественной организации Красноярского края «Школа Осознанного Родительства» (по согласованию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неджер по проектам КРОО «Ассоциация развития гражданского общества» (по согласованию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уководитель муниципального казенного учреждения «Управление образования»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председателя Совета депутатов ЗАТО г. Железногорск (по согласованию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 депутатов ЗАТО                      г. Железногорск (по согласованию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депутатов ЗАТО                                г. Железногорск (по согласованию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енерального директора АО «ИСС» по управлению персоналом (по согласованию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общественных связей Администрации ЗАТО г. Железногорс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МКУ «МЦ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МКУ «Управление культуры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кадров ФЯО ФГУП «ГХК» (по согласованию)</w:t>
            </w:r>
          </w:p>
        </w:tc>
      </w:tr>
    </w:tbl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7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 комисс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2:41:00Z</dcterms:created>
  <dc:creator>Tomilova</dc:creator>
  <dc:description/>
  <cp:keywords/>
  <dc:language>en-US</dc:language>
  <cp:lastModifiedBy>МЦ</cp:lastModifiedBy>
  <cp:lastPrinted>2019-08-12T17:19:00Z</cp:lastPrinted>
  <dcterms:modified xsi:type="dcterms:W3CDTF">2019-09-02T02:41:00Z</dcterms:modified>
  <cp:revision>2</cp:revision>
  <dc:subject/>
  <dc:title>Приложение № 2</dc:title>
</cp:coreProperties>
</file>