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05510</wp:posOffset>
                </wp:positionH>
                <wp:positionV relativeFrom="page">
                  <wp:posOffset>714375</wp:posOffset>
                </wp:positionV>
                <wp:extent cx="6284595" cy="19748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97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55.5pt;mso-wrap-distance-left:9pt;mso-wrap-distance-right:9pt;mso-wrap-distance-top:0pt;mso-wrap-distance-bottom:0pt;margin-top:56.25pt;mso-position-vertical-relative:page;margin-left:71.3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05510</wp:posOffset>
                </wp:positionH>
                <wp:positionV relativeFrom="paragraph">
                  <wp:posOffset>-571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0.45pt;mso-position-vertical-relative:text;margin-left: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3238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02.09.2019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2098031808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777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02.09.2019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2110275034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777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назначении общественных слушаний по теме: "Проектно-сметная документация на рекультивацию несанкционированного места размещения отходов в границах ЗАТО г. Железногорск Красноярского края, кадастровый номер земельного участка 24:58:0354001:1059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0.01.2002 № 7-ФЗ «Об охране окружающей среды», Федеральным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3.11.1995 № 174-ФЗ «Об экологической экспертизе», Федеральным законом от 21.07.2014 № 212-ФЗ "Об основах общественного контроля в Российской Федерации",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скомэкологии России от 16.05.2000 № 372 «Об утверждении Положения об оценке воздействия намечаемой хозяйственной и иной деятельности на окружающую среду в Российской Федерации»,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ш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вета депутатов ЗАТО г. Железногорск от 13.04.2010 № 2-7Р «Об утверждении Положения “О порядке организации и проведения общественных слушаний по оценке воздействия на окружающую среду при реализации планируемой или осуществляемой хозяйственной или иной деятельности и по объектам экологической экспертизы на территории ЗАТО Железногорск Красноярского края”»,  на основании обращения Заказчика – АО «АВТОСПЕЦБАЗА» (адрес: 660060, г. Красноярск, ул. Качинская, д. 56,  ИНН 2466245458, КПП 24601001) от 15.08.2019 г. № 1268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вести общественные слушания по теме: "Проектно-сметная документация на рекультивацию несанкционированного места размещения отходов в границах ЗАТО г. Железногорск Красноярского края, кадастровый номер земельного участка 24:58:0354001:1059"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значить на 24.10.2019 в 16.00 в  помещении малого зала заседаний (4 этаж) Администрации ЗАТО г. Железногорск по адресу: Красноярский край, ЗАТО Железногорск, город Железногорск, ул. 22 Партсъезда, д. 21 общественные слушания по теме: "Проектно-сметная документация на рекультивацию несанкционированного места размещения отходов в границах ЗАТО г. Железногорск Красноярского края, кадастровый номер земельного участка 24:58:0354001:1059"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твердить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ста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бочей группы по организации и проведению общественных слушаний согласно приложению и определить дату проведения первого заседания рабочей группы 10.09.2019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4. Организовать и провести общественные слушания, определить их результат в порядке, установленном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ш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вета депутатов ЗАТО г. Железногорск от 13.04.2010 № 2-7Р «Об утверждении Положения “О порядке организации и проведения общественных слушаний по оценке воздействия на окружающую среду при реализации планируемой или осуществляемой хозяйственной или иной деятельности и по объектам экологической экспертизы на территории ЗАТО Железногорск Красноярского края”»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о результатам общественных слушаний составить протокол, содержащий обобщенную информацию о ходе общественных слушаний, в том числе о мнениях их участников, поступивших предложениях и заявлениях, об одобренных большинством участников слушаний рекомендаций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6. Управлению делами Администрации ЗАТО г. Железногорск (Е.В. Андросова) довести до сведения населения настоящее постановление через газету «Город и горожане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7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онтроль над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9. 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лавы ЗАТО г. Железногорск                                                                     С.Е. Пешков</w:t>
      </w:r>
    </w:p>
    <w:sectPr>
      <w:headerReference w:type="default" r:id="rId16"/>
      <w:headerReference w:type="first" r:id="rId17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main?base=LAW;n=113646;fld=134;dst=50" TargetMode="External"/><Relationship Id="rId9" Type="http://schemas.openxmlformats.org/officeDocument/2006/relationships/hyperlink" Target="consultantplus://offline/main?base=LAW;n=108863;fld=134;dst=100558" TargetMode="External"/><Relationship Id="rId10" Type="http://schemas.openxmlformats.org/officeDocument/2006/relationships/hyperlink" Target="consultantplus://offline/main?base=LAW;n=87652;fld=134;dst=100107" TargetMode="External"/><Relationship Id="rId11" Type="http://schemas.openxmlformats.org/officeDocument/2006/relationships/hyperlink" Target="consultantplus://offline/main?base=LAW;n=27864;fld=134;dst=100052" TargetMode="External"/><Relationship Id="rId12" Type="http://schemas.openxmlformats.org/officeDocument/2006/relationships/hyperlink" Target="consultantplus://offline/main?base=RLAW168;n=4803;fld=134;dst=100213" TargetMode="External"/><Relationship Id="rId13" Type="http://schemas.openxmlformats.org/officeDocument/2006/relationships/hyperlink" Target="consultantplus://offline/main?base=RLAW168;n=6898;fld=134;dst=100021" TargetMode="External"/><Relationship Id="rId14" Type="http://schemas.openxmlformats.org/officeDocument/2006/relationships/hyperlink" Target="consultantplus://offline/main?base=RLAW168;n=7614;fld=134;dst=100014" TargetMode="External"/><Relationship Id="rId15" Type="http://schemas.openxmlformats.org/officeDocument/2006/relationships/hyperlink" Target="consultantplus://offline/main?base=RLAW168;n=6898;fld=134;dst=100021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0:11:00Z</dcterms:created>
  <dc:creator>Бутова Оля</dc:creator>
  <dc:description/>
  <cp:keywords/>
  <dc:language>en-US</dc:language>
  <cp:lastModifiedBy>Shahina</cp:lastModifiedBy>
  <cp:lastPrinted>2019-08-28T14:11:00Z</cp:lastPrinted>
  <dcterms:modified xsi:type="dcterms:W3CDTF">2019-09-02T06:57:00Z</dcterms:modified>
  <cp:revision>51</cp:revision>
  <dc:subject/>
  <dc:title> </dc:title>
</cp:coreProperties>
</file>