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643"/>
        <w:gridCol w:w="284"/>
        <w:gridCol w:w="4393"/>
      </w:tblGrid>
      <w:tr>
        <w:trPr>
          <w:trHeight w:val="151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постановлению Администрации ЗАТО г. Железного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09.09.2019  № 18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постановлению Администрации ЗАТО г. Железного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30.07.2013 № 1207</w:t>
            </w:r>
          </w:p>
        </w:tc>
      </w:tr>
      <w:tr>
        <w:trPr>
          <w:trHeight w:val="33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993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РЕЧЕНЬ</w:t>
              <w:br/>
              <w:t>МУНИЦИПАЛЬНЫХ ПРОГРАММ ЗАТО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работчик муниципальной программы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Развитие образования ЗАТО Железногорск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лавный специалист по образованию Администрации ЗАТО г. Железногорск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Развитие культуры ЗАТО Железногорск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лавный специалист по культуре Администрации ЗАТО г. Железногорск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Реформирование и модернизация жилищно-коммунального хозяйства и повышение энергетической эффективности на территории ЗАТО Железногорск»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правление городского хозяйства Администрации ЗАТО г. Железногорск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Охрана окружающей среды, воспроизводство природных ресурсов на территории ЗАТО Железногорск»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Развитие транспортной системы, содержание и благоустройство территории ЗАТО Железногорск»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 на 2018-2024 годы»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Защита населения и территории ЗАТО Железногорск от чрезвычайных ситуаций природного и техногенного характера»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тдел общественной безопасности и режима Администрации ЗАТО г. Железногорск</w:t>
            </w:r>
          </w:p>
        </w:tc>
      </w:tr>
      <w:tr>
        <w:trPr>
          <w:trHeight w:val="5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Безопасный город»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Развитие физической культуры и спорта в ЗАТО Железногорск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лавный специалист по физической культуре, школьному спорту и массовому спорту Администрации ЗАТО г. 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работчик муниципальной программы</w:t>
            </w:r>
          </w:p>
        </w:tc>
      </w:tr>
      <w:tr>
        <w:trPr>
          <w:trHeight w:val="7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Молодежь ЗАТО Железногорск в XXI веке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едущий специалист по молодежной политике Администрации ЗАТО г. Железногорск</w:t>
            </w:r>
          </w:p>
        </w:tc>
      </w:tr>
      <w:tr>
        <w:trPr>
          <w:trHeight w:val="1362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Развитие инвестиционной, инновационной деятельности, малого и среднего предпринимательства на территории ЗАТО Железногорск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правление экономики и планирования Администрации ЗАТО г. Железногорск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Развитие муниципальной службы в ЗАТО Железногорск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правление по правовой  и кадровой работе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ТО г. Железногорск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Управление муниципальным имуществом ЗАТО Железногорск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итет по управлению муниципальным имуществом Администрации ЗАТО г. Железногорск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Гражданское общество - ЗАТО Железногорск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лавный специалист по взаимодействию с общественными объединениями Администрации ЗАТО г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елезногорск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Управление муниципальными финансами в ЗАТО Железногорск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управление Администрации ЗАТО г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елезногорск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доступным и комфортным жильем граждан ЗАТО Железногорск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радостроительства Администрации ЗАТО г. Железногорск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4:25:00Z</dcterms:created>
  <dc:creator>Дадеко</dc:creator>
  <dc:description/>
  <cp:keywords/>
  <dc:language>en-US</dc:language>
  <cp:lastModifiedBy>Дадеко</cp:lastModifiedBy>
  <cp:lastPrinted>2019-09-03T16:00:00Z</cp:lastPrinted>
  <dcterms:modified xsi:type="dcterms:W3CDTF">2019-09-09T08:05:00Z</dcterms:modified>
  <cp:revision>11</cp:revision>
  <dc:subject/>
  <dc:title/>
</cp:coreProperties>
</file>