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от 16.09.201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6984979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от 16.09.2019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3156654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ромышленного производства МОКС – топлива для энергоблока № 4 Белоярской АЭС с реактором БН-800, ФГУП «ГХК» 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ЯО ФГУП «ГХК» (адрес: 662972, Красноярский край, ЗАТО Железногорск, г. Железногорск, ул. Ленина, д.53 ИНН 24520000401 КПП 246750001) от 30.08.2019 г. № 212-13-01-41/6091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общественные слушания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ромышленного производства МОКС – топлива для энергоблока № 4 Белоярской АЭС с реактором БН-800, ФГУП «ГХК» 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на 31.10.2019 в 16.00 в  помещении зрительного зала (1 этаж) Муниципального бюджетного учреждения культуры «Центр досуга» по адресу: Красноярский край, ЗАТО Железногорск, город Железногорск, пр. Ленинградский, д.37 общественные слушания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ромышленного производства МОКС – топлива для энергоблока № 4 Белоярской АЭС с реактором БН-800, ФГУП «ГХК» 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 и определить дату проведения первого заседания рабочей группы 20.09.2019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над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                                                                    С.Е. Пешков </w:t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9-11T15:53:00Z</cp:lastPrinted>
  <dcterms:modified xsi:type="dcterms:W3CDTF">2019-09-16T03:07:00Z</dcterms:modified>
  <cp:revision>51</cp:revision>
  <dc:subject/>
  <dc:title> </dc:title>
</cp:coreProperties>
</file>