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4" w:leader="none"/>
          <w:tab w:val="left" w:pos="1218" w:leader="none"/>
          <w:tab w:val="left" w:pos="23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55575</wp:posOffset>
                </wp:positionV>
                <wp:extent cx="6296025" cy="1685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32.75pt;mso-wrap-distance-left:9.05pt;mso-wrap-distance-right:9.05pt;mso-wrap-distance-top:0pt;mso-wrap-distance-bottom:0pt;margin-top:12.2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0125</wp:posOffset>
                </wp:positionH>
                <wp:positionV relativeFrom="paragraph">
                  <wp:posOffset>1654175</wp:posOffset>
                </wp:positionV>
                <wp:extent cx="6145530" cy="520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.09.2019                                                                                         </w:t>
                              <w:tab/>
                              <w:t xml:space="preserve">                            № 18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40.95pt;mso-wrap-distance-left:9.05pt;mso-wrap-distance-right:9.05pt;mso-wrap-distance-top:0pt;mso-wrap-distance-bottom:0pt;margin-top:130.25pt;mso-position-vertical-relative:text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.09.2019                                                                                         </w:t>
                        <w:tab/>
                        <w:t xml:space="preserve">                            № 18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еречня правовых актов и их отдельных частей (положений), содержащих обязательные требования, соблюдение которых оценивается при 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и муниципального контроля в области торговой деятельности на территории ЗАТО Железногорск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министрации ЗАТО г. Железногорск от 31.07.2019 № 1583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в области торговой деятельности на территории ЗАТО Железногорск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равовых актов и их отдельных частей (положений), содержащих обязательные требования, соблюдение которых оценивается при осуществлении муниципального контроля в области торговой деятельности на территории ЗАТО Железногорск (далее - Перечень актов), согласно приложению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 Управлению экономики и планирования Администрации ЗАТО </w:t>
        <w:br/>
        <w:t>г. Железногорск (Н.И. Соловье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. Обеспечить фактическое применение Перечня актов при осуществлении муниципального </w:t>
      </w:r>
      <w:r>
        <w:rPr>
          <w:rFonts w:cs="Times New Roman" w:ascii="Times New Roman" w:hAnsi="Times New Roman"/>
          <w:sz w:val="28"/>
          <w:szCs w:val="28"/>
        </w:rPr>
        <w:t>контроля в области торговой деятельност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 Обеспечить актуальность Перечня актов посредством своевременного внесения в него изменений и дополнений в связи с вновь выявленными обязательными требованиями или изменениями нормативного правового регул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3. Обеспечить доступность Перечня актов посредством его размещения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над исполнением настоящего постановления возложить на первого заместителя Главы ЗАТО г. Железногорск по стратегическому планированию, экономическому развитию и финансам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 Железногорск</w:t>
        <w:tab/>
        <w:tab/>
        <w:tab/>
        <w:tab/>
        <w:tab/>
        <w:tab/>
        <w:t>С.Е. Пеш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AC2C2EE7D78B44F441F110740E38A2282FD4B2391E38E00B67F129F071H8F" TargetMode="External"/><Relationship Id="rId4" Type="http://schemas.openxmlformats.org/officeDocument/2006/relationships/hyperlink" Target="consultantplus://offline/ref=B01628E4E2D4B21F983376FA9B7B61F80DD0119191FEE4786FEDD0D83FD6BD234DEE9495D1010C5C14E81554A5337E0CDA9007ABE25372ECC166E1B2E7j1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4:35:00Z</dcterms:created>
  <dc:creator>Dunina</dc:creator>
  <dc:description/>
  <cp:keywords/>
  <dc:language>en-US</dc:language>
  <cp:lastModifiedBy>Перевалова</cp:lastModifiedBy>
  <cp:lastPrinted>2019-09-13T16:32:00Z</cp:lastPrinted>
  <dcterms:modified xsi:type="dcterms:W3CDTF">2019-09-23T01:35:00Z</dcterms:modified>
  <cp:revision>7</cp:revision>
  <dc:subject/>
  <dc:title/>
</cp:coreProperties>
</file>