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5226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11.10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9г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 xml:space="preserve">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2138950613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204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41.1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11.10.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019г.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  <w:t xml:space="preserve">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87306256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2042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729615</wp:posOffset>
                </wp:positionV>
                <wp:extent cx="6284595" cy="17481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65pt;mso-wrap-distance-left:9pt;mso-wrap-distance-right:9pt;mso-wrap-distance-top:0pt;mso-wrap-distance-bottom:0pt;margin-top:57.4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                       г. Железногорск от 16.01.2019 № 60 «Об утверждении нормативных затрат на выполнение работ в сфере молодежной политики муниципальным казенным учреждением «Молодежный центр» на 2019 год и плановый период 2020 и 2021 годов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16.01.2019 № 60 «Об утверждении нормативных затрат на выполнение работ в сфере молодежной политики муниципальным казенным учреждением «Молодежный центр» на 2019 год и плановый период 2020 и 2021 годов»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                    </w:t>
        <w:tab/>
        <w:t xml:space="preserve">               И.Г. Куксин </w:t>
      </w:r>
    </w:p>
    <w:sectPr>
      <w:headerReference w:type="default" r:id="rId8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2:44:00Z</dcterms:created>
  <dc:creator>Leontyev</dc:creator>
  <dc:description/>
  <cp:keywords/>
  <dc:language>en-US</dc:language>
  <cp:lastModifiedBy>МЦ</cp:lastModifiedBy>
  <cp:lastPrinted>2019-07-24T11:16:00Z</cp:lastPrinted>
  <dcterms:modified xsi:type="dcterms:W3CDTF">2019-10-15T02:36:00Z</dcterms:modified>
  <cp:revision>3</cp:revision>
  <dc:subject/>
  <dc:title/>
</cp:coreProperties>
</file>