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9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019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302617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9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019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67425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5 084 824,37 рубля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1 809 016,39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9 016,39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3 275 807,98 рублей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 718 839,98 руб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 778 484,00 руб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 778 484,00 руб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5 084 824,37 рубля, в том числе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 0,00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1 809 016,39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809 016,39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– 500 000,00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500 000,00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63 275 807,98 рублей, в том числе по года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21 718 839,98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 778 484,00 руб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20 778 484,00 рубл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                              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07:00Z</dcterms:created>
  <dc:creator>Бутова Оля</dc:creator>
  <dc:description/>
  <cp:keywords/>
  <dc:language>en-US</dc:language>
  <cp:lastModifiedBy>Tomilova</cp:lastModifiedBy>
  <cp:lastPrinted>2019-10-22T15:57:00Z</cp:lastPrinted>
  <dcterms:modified xsi:type="dcterms:W3CDTF">2019-10-29T04:54:00Z</dcterms:modified>
  <cp:revision>7</cp:revision>
  <dc:subject/>
  <dc:title> </dc:title>
</cp:coreProperties>
</file>