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5.10. 2019  №  21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одготовке и проведению мероприятий, посвященных Международному дню инвалид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7229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ш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ЗАТО г. Железногорск по социальным вопросам, председатель оргкомитета</w:t>
            </w:r>
          </w:p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шкевич Я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, заместитель председатель оргкомитета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КУ «Управление поселковыми территориями»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физической культуры и спорта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директора КГБОУ «Железногорская общеобразовательная школа-интернат» (по согласованию)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а Т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Железногорской местной общественной организации родителей по защите прав детей с ограниченными возможностями «Этот мир для тебя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«Дворец культуры»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ения КГКУ «Управление социальной защиты населения» ЗАТО г. Железногорск  Красноярского края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а Т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У СО “Комплексного центра социального обслуживания населения «Железногорский»” (по согласованию)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 Е.Н.</w:t>
            </w:r>
          </w:p>
        </w:tc>
        <w:tc>
          <w:tcPr>
            <w:tcW w:w="284" w:type="dxa"/>
            <w:tcBorders/>
          </w:tcPr>
          <w:p>
            <w:pPr>
              <w:pStyle w:val="Heading1"/>
              <w:spacing w:before="0" w:after="180"/>
              <w:jc w:val="both"/>
              <w:textAlignment w:val="baseline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Heading1"/>
              <w:spacing w:before="0" w:after="180"/>
              <w:jc w:val="both"/>
              <w:textAlignment w:val="baseline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директор 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КГБУ СО  «Железногорский дом-интернат»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С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Железногорской Местной организации Общероссийской Общественной организации «Всероссийское общество инвалидов»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линическая больница № 51 ФМБА России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х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орг Местной организации ВОС г. Железногорска в составе Ленинской местной организации ВОС г. Красноярска при Красноярской краевой организации  Общероссийской Общественной организации инвалидов «Всероссийского Ордена Трудового Красного Знамени общества слепых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ина О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«Железногорская школа №1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Молодежный центр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(ГУ)  в  г. Железногорске Красноярского края      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рина  И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КУ «Центр занятости населения ЗАТО г. Железногорска»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чкова Т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инвалидов «Вдохновение» г. Железногорска Красноярского края  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3:19:00Z</dcterms:created>
  <dc:creator>zubreva</dc:creator>
  <dc:description/>
  <cp:keywords/>
  <dc:language>en-US</dc:language>
  <cp:lastModifiedBy>Пользователь Windows</cp:lastModifiedBy>
  <cp:lastPrinted>2019-10-30T09:05:00Z</cp:lastPrinted>
  <dcterms:modified xsi:type="dcterms:W3CDTF">2019-10-30T02:06:00Z</dcterms:modified>
  <cp:revision>82</cp:revision>
  <dc:subject/>
  <dc:title>Приложение № 1</dc:title>
</cp:coreProperties>
</file>