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.10.2019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214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 Красноярского  края  от  21.12.2010 г.  № 11-5566 «О физической  культуре  и  спорте  в  Красноярском 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 решений  о  разработке,  формировании  и  реализации  муниципальных  программ  ЗАТО 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физической культуре, школьному спорту   и   массовому   спорту   Администрации   ЗАТО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 культуры  и  спорта» 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№ 1» (далее - МБУ СШ № 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Спортивная школа «Юность» (далее - 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по спортивным играм «Смена» (далее - 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расшифровкой плановых значений по годам ее реализации, значения целевых показателей на долгосрочный пери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стоящему Паспорт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9-2021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риложение №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70 309 686,48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8 226 8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8 226 8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62 082 886,48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200 181 210,48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80 950 83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80 950 83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) Количество посещений спортивных объектов в период 2019-2021 годов - не менее 170 000 человеко-часов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 2019-2021 годов -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-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-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 -  не менее 30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 -  не менее 1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городского округа физической культуры,  школьного  спорта  и  массового  спорта,  организация  проведения  официальных  физкультурно-оздоровительных  и  спортивных  мероприятий  городского  округ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  свою   деятельность   на   территории   муниципального  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. 34.1 Закона № 329-ФЗ, Законом Красноярского края от 21.12.2010 № 11-556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физической культуре и спорте в Красноярском крае»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8.02.2019 № 441 «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» с 01 апреля 2019 года муниципальные учреждения дополнительного образования ЗАТО Железногорск - МБУ ДО «ДЮСШ-1», МБУ ДО «ДЮСШ по спортивным играм «Смена», МАУ ДО ДЮСШ «Юность» - переименованы в муниципальные спортивные школы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чем 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№ 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«Смена»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У СШ «Юность»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«КОСС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осуществляет   МКУ  «Управление   физической   культуры   и   спорта»    (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муниципальных услуг (работ), предоставляемых на территории ЗАТО Железногорск муниципальными учреждениями физкультурно-спортивной направленно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едены ниже - в таблице № 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униципальных услуг (работ)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яемых на территории ЗАТО Железного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ыми учреждени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зкультурно-спортивной направл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22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доступа к объектам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еспечение доступа к объектам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еспечение доступа к объектам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ведение занятий физкультурно-спортивной направленности по месту проживания гражд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.Проведение занятий физкультурно-спортивной направленности по месту проживания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.Проведение занятий физкультурно-спортивной направленности по месту проживания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рганизация и проведение официальных спортивных мероприятий (муниципальны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рганизация и проведение официальных спортивных мероприятий (муниципальны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рганизация и проведение официальных спортивных мероприятий (муниципальны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и проведение официальных физкультурных (физкультурно-оздоровительных) мероприятий (муниципальны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и проведение официальных физкультурных (физкультурно-оздоровительных) мероприятий (муниципальны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и проведение официальных физкультурных (физкультурно-оздоровительных) мероприятий (муниципальные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рганизация мероприятий по подготовке спортивных сборных коман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рганизация мероприятий по подготовке спортивных сборных коман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рганизация мероприятий по подготовке спортивных сборных коман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едение тестирования выполнения нормативов испытаний (тестов) комплекса Г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едение тестирования выполнения нормативов испытаний (тестов) комплекса Г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едение тестирования выполнения нормативов испытаний (тестов) комплекса Г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портивная подготовка по неолимпийским видам спорта (кикбоксинг, этап начальной подготовк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портивная подготовка по неолимпийским видам спорта (кикбоксинг, тренировочный этап (этап спортивной специализации)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портивная подготовка по неолимпийским видам спорта (кикбоксинг – этап совершенствования спортивного мастерств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портивная подготовка по олимпийским видам спорта (волейбол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портивная подготовка по олимпийским видам спорта (волейбол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Спортивная подготовка по олимпийским видам спорта (плавание – этап начальной подготов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Спортивная подготовка по олимпийским видам спорта (волейбол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Спортивная подготовка по олимпийским видам спорта (волейбол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портивная подготовка по олимпийским видам спорта (плавание, тренировочный этап (этап спортивной специализации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Спортивная подготовка по олимпийским видам спорта (настольный теннис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Спортивная подготовка по олимпийским видам спорта (настольный теннис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Спортивная подготовка по олимпийским видам спорта (плавание, этап совершенствования спортивного мастерств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Спортивная подготовка по олимпийским видам спорта (настольный теннис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Спортивная подготовка по олимпийским видам спорта (настольный теннис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Спортивная подготовка по олимпийским видам спорта (пулевая стрельба – этап начальной подготов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Спортивная подготовка по олимпийским видам спорта (футбол, этап начальной подготовки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Спортивная подготовка по олимпийским видам спорта (футбол, этап начальной подготовки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Спортивная подготовка по олимпийским видам спорта (пулевая стрельба - тренировочный этап (этап спортивной специализации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Спортивная подготовка по олимпийским видам спорта (футбол, тренировочный этап (этап спортивной специализации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Спортивная подготовка по олимпийским видам спорта (футбол, тренировочный этап (этап спортивной специализации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Спортивная подготовка по олимпийским видам спорта (футбол, этап начальной подготовк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 Спортивная подготовка по олимпийским видам спорта (футбол, этап совершенство-вания спортивного мастерства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 Спортивная подготовка по олимпийским видам спорта (футбол, этап совершенство-вания спортивного мастерства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Спортивная подготовка по олимпийским видам спорта (футбол, тренировочный этап (этап спортивной специализации)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 Спортивная подготовка по олимпийским видам спорта (хоккей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 Спортивная подготовка по олимпийским видам спорта (хоккей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Спортивная подготовка по олимпийским видам спорта (футбол, этап совершенствования спортивного мастерств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Спортивная подготовка по олимпийским видам спорта (хоккей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Спортивная подготовка по олимпийским видам спорта (хоккей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Реализация дополнительных предпрофессиональных программ в области физической культуры и спорта (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 Спортивная подготовка по олимпийским видам спорта (пулевая стрельба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 Спортивная подготовка по олимпийским видам спорта (пулевая стрельба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Реализация дополнительных предпрофессиональных программ в области физической культуры и спорта (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 Спортивная подготовка по олимпийским видам спорта (пулевая стрельба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 Спортивная подготовка по олимпийским видам спорта (пулевая стрельба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Реализация дополнительных предпрофессиональных программ в области физической культуры и спорта (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Спортивная подготовка по олимпийским видам спорта (пулевая стрельба, этап совершенствования спортивного мастерства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Спортивная подготовка по олимпийским видам спорта (пулевая стрельба, этап совершенствования спортивного мастерства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 Спортивная подготовка по олимпийским видам спорта (лыжные гонки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 Спортивная подготовка по олимпийским видам спорта (лыжные гонки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 Спортивная подготовка по олимпийским видам спорта (лыжные гонки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 Спортивная подготовка по олимпийским видам спорта (лыжные гонки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 Спортивная подготовка по олимпийским видам спорта (лыжные гонки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 Спортивная подготовка по олимпийским видам спорта (лыжные гонки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 Спортивная подготовка по олимпийским видам спорта (легкая атлетика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 Спортивная подготовка по олимпийским видам спорта (легкая атлетика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 Спортивная подготовка по олимпийским видам спорта (легкая атлетика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 Спортивная подготовка по олимпийским видам спорта (легкая атлетика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 Спортивная подготовка по олимпийским видам спорта (конькобежный спорт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 Спортивная подготовка по олимпийским видам спорта (конькобежный спорт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 Реализация дополнительных предпрофессиональных программ в области физической культуры и спорта (сложно-координационн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 Спортивная подготовка по олимпийским видам спорта (конькобежный спорт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 Спортивная подготовка по олимпийским видам спорта (конькобежный спорт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 Реализация дополнительных предпрофессиональных программ в области физической культуры и спорта (сложно-координационн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 Спортивная подготовка по олимпийским видам спорта (горнолыжный спорт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 Спортивная подготовка по олимпийским видам спорта (горнолыжный спорт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 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 Спортивная подготовка по олимпийским видам спорта (горнолыжный спорт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 Спортивная подготовка по олимпийским видам спорта (горнолыжный спорт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 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 Спортивная подготовка по олимпийским видам спорта (плавание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 Спортивная подготовка по олимпийским видам спорта (плавание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 Спортивная подготовка по олимпийским видам спорта (плавание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 Спортивная подготовка по олимпийским видам спорта (плавание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 Реализация дополнительных предпрофессиональных программ в области физической культуры и спорта (обучающиеся за исключением обучающихся с ограниченными возможностями здоровья (ОВЗ) и детей-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 Спортивная подготовка по олимпийским видам спорта (спортивная гимнастика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 Спортивная подготовка по олимпийским видам спорта (спортивная гимнастика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0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 Реализация дополнительных общеразвивающих программ (физкультурно-спортивной; очная форм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 Спортивная подготовка по олимпийским видам спорта (спортив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 Спортивная подготовка по олимпийским видам спорта (спортив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 Спортивная подготовка по олимпийским видам спорта (спортивная гимнастика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 Спортивная подготовка по олимпийским видам спорта (спортивная гимнастика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 Спортивная подготовка по олимпийским видам спорта (художествен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 Спортивная подготовка по олимпийским видам спорта (художественная гимнастика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 Спортивная подготовка по олимпийским видам спорта (спортивная борьб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 Спортивная подготовка по олимпийским видам спорта (художествен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 Спортивная подготовка по олимпийским видам спорта (спортивная борьба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 Спортивная подготовка по олимпийским видам спорта (спортивная борьб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 Спортивная подготовка по олимпийским видам спорта (бокс, этап начальной подготовк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 Спортивная подготовка по олимпийским видам спорта (спортивная борьба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 Спортивная подготовка по олимпийским видам спорта (бокс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 Спортивная подготовка по олимпийским видам спорта (бокс, этап начальной подготовк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 Спортивная подготовка по олимпийским видам спорта (бокс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 Спортивная подготовка по олимпийским видам спорта (бокс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 Спортивная подготовка по олимпийским видам спорта (дзюдо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 Спортивная подготовка по олимпийским видам спорта (бокс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 Спортивная подготовка по неолимпийским видам спорта (шахматы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 Спортивная подготовка по олимпийским видам спорта (дзюдо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 Спортивная подготовка по неолимпийским видам спорта (шахматы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 Спортивная подготовка по олимпийским видам спорта (дзюдо, тренировочный этап (этап спортивной специализаци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 Спортивная подготовка по неолимпийским видам спорта (шахматы, этап совершенствования спортивного мастерства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 Спортивная подготовка по неолимпийским видам спорта (шахматы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 Спортивная подготовка по неолимпийским видам спорта (полиатлон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 Спортивная подготовка по неолимпийским видам спорта (шахматы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 Спортивная подготовка по неолимпийским видам спорта (полиатлон, тренировочный этап (этап спортивной специализаци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 Спортивная подготовка по неолимпийским видам спорта (шахматы, этап совершенствования спортивного мастерства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 Спортивная подготовка по неолимпийским видам спорта (спортивное ориентирование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 Спортивная подготовка по неолимпийским видам спорта (полиатлон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 Спортивная подготовка по неолимпийским видам спорта (кикбоксинг, этап начальной подготовки);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 Спортивная подготовка по неолимпийским видам спорта (полиатлон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9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 Спортивная подготовка по неолимпийским видам спорта (кикбоксинг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 Спортивная подготовка по неолимпийским видам спорта (спортивное ориентирование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 Спортивная подготовка по неолимпийским видам спорта (кикбоксинг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 Спортивная подготовка по неолимпийским видам спорта (кикбоксинг, этап начальной подготовки)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 Спортивная подготовка по спорту лиц с интеллектуальными нарушениями (легкая атлетика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 Спортивная подготовка по неолимпийским видам спорта (кикбоксинг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 Организация и обеспечение подготовки спортивного резер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 Спортивная подготовка по неолимпийским видам спорта (кикбоксинг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. Спортивная подготовка по спорту лиц с интеллектуальными нарушениями (легкая атлетика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. Организация и обеспечение подготовки спортивного резерва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спорта России от 25.04.2018 г. № 399 «Об утверждении перечня базовых видов спорта на 2018-2022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4 базовых видов спорта, из 31-го, определенных Минспорта Росс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- в таблице №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9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16"/>
        <w:gridCol w:w="2127"/>
        <w:gridCol w:w="1559"/>
        <w:gridCol w:w="1843"/>
      </w:tblGrid>
      <w:tr>
        <w:trPr/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Сурдлимпий-ских игр 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лим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калолаз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Футбо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Хокк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порт слеп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глух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ивное ориен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3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67"/>
        <w:gridCol w:w="4820"/>
      </w:tblGrid>
      <w:tr>
        <w:trPr>
          <w:trHeight w:val="645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 в муниципальных спортивных школах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бной слал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олаз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ая борь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бс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рлин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ое двоебор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ыжки на лыжах с трамп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н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оубо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гурное катание на конь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истай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поражением 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слеп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глух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 с мяч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4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6-2018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6–2018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134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 3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9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6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8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898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итнес-кл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6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33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ДЮСШ отрасл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06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енеров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 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58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8 г. составила 86 030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населения,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8 г.  составила 38,82%  (33 398 / 86 030 * 100),  что на 3,94%  превышает уровень 2017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учреждениях дополнительного образования физкультурно-спортивной направленности по состоянию на 01.09.2019 г., составила 2 599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8 г. численность граждан-инвалидов, проживающих на территории ЗАТО Железногорск, составила 4 910 человек, из них: 4 608 человек – граждане старше 18 лет и 302 человека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11,6%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12,8%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3,3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6–2018 г.г.,  приведена в таблице № 5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5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зической культурой и спортом 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в период 2016-2018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1559"/>
        <w:gridCol w:w="1134"/>
        <w:gridCol w:w="1134"/>
        <w:gridCol w:w="123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имающихся физической культурой и спорт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А</w:t>
      </w:r>
      <w:r>
        <w:rPr>
          <w:rFonts w:cs="Times New Roman" w:ascii="Times New Roman" w:hAnsi="Times New Roman"/>
          <w:sz w:val="26"/>
          <w:szCs w:val="26"/>
        </w:rPr>
        <w:t>нализ социальны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Административные риски – риски, связанные с неэффективным управлением програм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низ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сферы физической культуры и спорта 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макроэкономические показатели по итога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 соответствии с “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“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 культурой  и  спортом.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 качестве  основного  ожидаемого  конечного  результата   их   реализации   предусмотрено   устойчивое   развитие   физической   культуры   и   спорта,   характеризующееся   ростом   количественных   показателей   и   качественной   оценкой   изменений,   происходящих   в   сфере   физической   культуры   и 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в период 2008-2020 г.г. приведены ниже (таблица № 6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“Стратегии социально-экономического развития Красноярского края до 2030 года”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  в   сфере   развития   физической   культуры   и   спорта   Красноярского  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подготовку и проведение XXIX Всемирной зимней универсиады 2019 года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ЭР муниципального образования ЗАТО Железногорск до 2030 года, утвержденной Решением Совета депутатов ЗАТО г. Железногорск от 27.09.2018 № 37-173Р,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19-2021 годов -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 ЗАТО  Железногорск”  в  период  2019-2021  годов  -  не  менее  128  штук  в 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в муниципальных спортивных школах от первоначального комплектования в период 2019-2021 годов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 в  муниципальных  спортивных  школах,  в  период  2019-2021  годов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19-2021 годов  - 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19-2021 годов  -  не менее 10 единиц в год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граммы: 2019-2021 годы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19-2021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19-2021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,  в  период  2019-2021 годов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хранность контингента учащихся в муниципальных спортивных школах от первоначального комплектования в период 2019-2021 годов - не менее 80%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ля спортсменов-разрядников, относительно общей численности занимающихся  в  муниципальных  спортивных  школах,  </w:t>
      </w:r>
      <w:r>
        <w:rPr>
          <w:rFonts w:cs="Times New Roman" w:ascii="Times New Roman" w:hAnsi="Times New Roman"/>
          <w:sz w:val="26"/>
          <w:szCs w:val="26"/>
          <w:lang w:eastAsia="ru-RU"/>
        </w:rPr>
        <w:t>в  перио</w:t>
      </w:r>
      <w:r>
        <w:rPr>
          <w:rFonts w:cs="Times New Roman" w:ascii="Times New Roman" w:hAnsi="Times New Roman"/>
          <w:sz w:val="26"/>
          <w:szCs w:val="26"/>
        </w:rPr>
        <w:t>д  2019-2021 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19-2021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4. 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19-2021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распределении планируемых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подпрограммам и отдельным мероприятия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ем бюджетных ассигнований на реализацию программы составляет всего:   570 309 686,48 рублей,  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краевого  бюджета – 8 226 8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8 226 80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местного  бюджета – 562 082 886,48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200 181 210,48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180 950 838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180 950 838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 источники – 0,00 рублей,   в 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бюджетной системы, представл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_____________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CD4813D8EB3EC9B8D3A69EC54F2D745361ACA0EE7A46C0E21AF53BE0B5997078316DC5F83F6E7FF5538lD15C" TargetMode="External"/><Relationship Id="rId3" Type="http://schemas.openxmlformats.org/officeDocument/2006/relationships/hyperlink" Target="consultantplus://offline/ref=9FA1A7E782D4A991A2EE4177E34492BF51E3532238A4AA0E28B281405F152739B4116D60C95432G5PCC" TargetMode="External"/><Relationship Id="rId4" Type="http://schemas.openxmlformats.org/officeDocument/2006/relationships/hyperlink" Target="consultantplus://offline/ref=9FA1A7E782D4A991A2EE4177E34492BF51E3502239A4AA0E28B281405F152739B4116D60C95432G5PC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18:00Z</dcterms:created>
  <dc:creator>verhoturova</dc:creator>
  <dc:description/>
  <cp:keywords/>
  <dc:language>en-US</dc:language>
  <cp:lastModifiedBy>maksimova</cp:lastModifiedBy>
  <cp:lastPrinted>2019-03-26T15:36:00Z</cp:lastPrinted>
  <dcterms:modified xsi:type="dcterms:W3CDTF">2019-10-31T04:04:00Z</dcterms:modified>
  <cp:revision>16</cp:revision>
  <dc:subject/>
  <dc:title/>
</cp:coreProperties>
</file>