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lang w:val="en-US"/>
        </w:rPr>
        <w:t xml:space="preserve"> </w:t>
      </w:r>
    </w:p>
    <w:p>
      <w:pPr>
        <w:pStyle w:val="Heading2"/>
        <w:tabs>
          <w:tab w:val="clear" w:pos="720"/>
          <w:tab w:val="left" w:pos="5529" w:leader="none"/>
        </w:tabs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b w:val="false"/>
          <w:sz w:val="28"/>
          <w:szCs w:val="28"/>
        </w:rPr>
        <w:t>Приложение</w:t>
      </w:r>
      <w:r>
        <w:rPr>
          <w:b w:val="false"/>
          <w:sz w:val="28"/>
          <w:szCs w:val="28"/>
          <w:lang w:val="en-US"/>
        </w:rPr>
        <w:t xml:space="preserve">    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529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529" w:leader="none"/>
        </w:tabs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УТВЕРЖДЕН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 07.11.2019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№ 2246</w:t>
      </w:r>
    </w:p>
    <w:p>
      <w:pPr>
        <w:pStyle w:val="Normal"/>
        <w:tabs>
          <w:tab w:val="clear" w:pos="720"/>
          <w:tab w:val="left" w:pos="5529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5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5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5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5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5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ИЗМЕНЕНИЯ № 8 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 УСТАВ 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го  предпри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ТО Железногорск Красноярского кра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eastAsia="Courier New" w:cs="Courier New" w:ascii="Times New Roman" w:hAnsi="Times New Roman"/>
          <w:b/>
          <w:sz w:val="32"/>
          <w:szCs w:val="32"/>
        </w:rPr>
        <w:t>«Горэлектросеть</w:t>
      </w:r>
      <w:r>
        <w:rPr>
          <w:rFonts w:cs="Times New Roman" w:ascii="Times New Roman" w:hAnsi="Times New Roman"/>
          <w:b/>
          <w:sz w:val="32"/>
          <w:szCs w:val="32"/>
        </w:rPr>
        <w:t>»</w:t>
      </w:r>
    </w:p>
    <w:p>
      <w:pPr>
        <w:pStyle w:val="Normal"/>
        <w:shd w:fill="FFFFFF" w:val="clear"/>
        <w:tabs>
          <w:tab w:val="clear" w:pos="720"/>
          <w:tab w:val="left" w:pos="1289" w:leader="none"/>
        </w:tabs>
        <w:spacing w:lineRule="exact" w:line="274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89" w:leader="none"/>
        </w:tabs>
        <w:spacing w:lineRule="exact" w:line="274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89" w:leader="none"/>
        </w:tabs>
        <w:spacing w:lineRule="exact" w:line="274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89" w:leader="none"/>
        </w:tabs>
        <w:spacing w:lineRule="exact" w:line="274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89" w:leader="none"/>
        </w:tabs>
        <w:spacing w:lineRule="exact" w:line="274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89" w:leader="none"/>
        </w:tabs>
        <w:spacing w:lineRule="exact" w:line="274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89" w:leader="none"/>
        </w:tabs>
        <w:spacing w:lineRule="exact" w:line="274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89" w:leader="none"/>
        </w:tabs>
        <w:spacing w:lineRule="exact" w:line="274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89" w:leader="none"/>
        </w:tabs>
        <w:spacing w:lineRule="exact" w:line="274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89" w:leader="none"/>
        </w:tabs>
        <w:spacing w:lineRule="exact" w:line="274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89" w:leader="none"/>
        </w:tabs>
        <w:spacing w:lineRule="exact" w:line="274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89" w:leader="none"/>
        </w:tabs>
        <w:spacing w:lineRule="exact" w:line="274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89" w:leader="none"/>
        </w:tabs>
        <w:spacing w:lineRule="exact" w:line="274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89" w:leader="none"/>
        </w:tabs>
        <w:spacing w:lineRule="exact" w:line="274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89" w:leader="none"/>
        </w:tabs>
        <w:spacing w:lineRule="exact" w:line="274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89" w:leader="none"/>
        </w:tabs>
        <w:spacing w:lineRule="exact" w:line="274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89" w:leader="none"/>
        </w:tabs>
        <w:spacing w:lineRule="exact" w:line="274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89" w:leader="none"/>
        </w:tabs>
        <w:spacing w:lineRule="exact" w:line="274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89" w:leader="none"/>
        </w:tabs>
        <w:spacing w:lineRule="exact" w:line="274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89" w:leader="none"/>
        </w:tabs>
        <w:spacing w:lineRule="exact" w:line="274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89" w:leader="none"/>
        </w:tabs>
        <w:spacing w:lineRule="exact" w:line="274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89" w:leader="none"/>
        </w:tabs>
        <w:spacing w:lineRule="exact" w:line="274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89" w:leader="none"/>
        </w:tabs>
        <w:spacing w:lineRule="exact" w:line="274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89" w:leader="none"/>
        </w:tabs>
        <w:spacing w:lineRule="exact" w:line="274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89" w:leader="none"/>
        </w:tabs>
        <w:spacing w:lineRule="exact" w:line="274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89" w:leader="none"/>
        </w:tabs>
        <w:spacing w:lineRule="exact" w:line="274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89" w:leader="none"/>
        </w:tabs>
        <w:spacing w:lineRule="exact" w:line="274"/>
        <w:ind w:firstLine="567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ярский край,</w:t>
      </w:r>
    </w:p>
    <w:p>
      <w:pPr>
        <w:pStyle w:val="Normal"/>
        <w:shd w:fill="FFFFFF" w:val="clear"/>
        <w:tabs>
          <w:tab w:val="clear" w:pos="720"/>
          <w:tab w:val="left" w:pos="1289" w:leader="none"/>
        </w:tabs>
        <w:spacing w:lineRule="exact" w:line="274"/>
        <w:ind w:firstLine="567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ТО Железногорск,</w:t>
      </w:r>
    </w:p>
    <w:p>
      <w:pPr>
        <w:pStyle w:val="Normal"/>
        <w:shd w:fill="FFFFFF" w:val="clear"/>
        <w:tabs>
          <w:tab w:val="clear" w:pos="720"/>
          <w:tab w:val="left" w:pos="1289" w:leader="none"/>
        </w:tabs>
        <w:spacing w:lineRule="exact" w:line="274"/>
        <w:ind w:firstLine="567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. Железногорск,</w:t>
      </w:r>
    </w:p>
    <w:p>
      <w:pPr>
        <w:pStyle w:val="Normal"/>
        <w:shd w:fill="FFFFFF" w:val="clear"/>
        <w:tabs>
          <w:tab w:val="clear" w:pos="720"/>
          <w:tab w:val="left" w:pos="1289" w:leader="none"/>
        </w:tabs>
        <w:spacing w:lineRule="exact" w:line="274"/>
        <w:ind w:firstLine="567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19 год</w:t>
      </w:r>
    </w:p>
    <w:p>
      <w:pPr>
        <w:pStyle w:val="Normal"/>
        <w:shd w:fill="FFFFFF" w:val="clear"/>
        <w:tabs>
          <w:tab w:val="clear" w:pos="720"/>
          <w:tab w:val="left" w:pos="1289" w:leader="none"/>
        </w:tabs>
        <w:spacing w:lineRule="exact" w:line="274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89" w:leader="none"/>
        </w:tabs>
        <w:spacing w:lineRule="exact" w:line="274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89" w:leader="none"/>
        </w:tabs>
        <w:spacing w:lineRule="exact" w:line="274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 Устава изложить в следующей редакции:</w:t>
      </w:r>
    </w:p>
    <w:p>
      <w:pPr>
        <w:pStyle w:val="Normal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2.1. Целями деятельности предприятия являются: удовлетворение общественных потребностей и получение прибыл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Для достижения целей, указанных в пункте 2.1. настоящего Устава, Предприятие осуществляет в установленном законодательством Российской Федерации порядке следующие виды деятельности (предмет деятельности Предприятия)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2.1. Передача электроэнергии и технологическое присоединение к распределительным сетя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2.2. Ремонт электрического оборуд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2.3. Монтаж промышленных машин и оборуд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2.4. Сбор отход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2.5. Обработка и утилизация отход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2.6. Строительство жилых и нежилых зда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2.7. Строительство инженерных коммуникаций для водоснабжения и водоотведения, газоснабж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2.8. Строительство местных линий электропередачи и связ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2.9. Разборка и снос зда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2.10.расчистка территории строительной площадк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2.11. Производство земляных работ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2.12. Производство электромонтажных работ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2.13. Производство кровельных работ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2.14. Деятельность прочего сухопутного пассажирского транспор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2.15. Деятельность такс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2.16. Деятельность автомобильного грузового транспорта и услуги по перевозка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2.17. Разработка проектов промышленных процессов и производств, относящихся к электротехнике, электронной технике, горному делу, химической технологии, машиностроению, а также в области промышленного строительства, системотехники и техники безопас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2.18. Испытания, исследования и анализ целостных механических и электрических систем, энергетическое обследован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2.19. Деятельность в области медицины прочая, не включенная в другие группировк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2.20. Сдача в аренду временно неиспользуемого имущества, закрепленного за предприятием на праве хозяйственного ведения в соответствии с действующим законодательством Российской Федерации, муниципальными правовыми актами ЗАТО  Железногорск и настоящим Уставо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2.21. Коммерческая, в том числе  посредническая, торгово-закупочная деятельность;</w:t>
      </w:r>
    </w:p>
    <w:p>
      <w:pPr>
        <w:pStyle w:val="ConsNonformat"/>
        <w:widowControl/>
        <w:tabs>
          <w:tab w:val="clear" w:pos="720"/>
          <w:tab w:val="left" w:pos="1320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2.2.22. Организация и проведение общих собраний собственников помещений в многоквартирных домах в соответствии с требованиями Жилищного кодекса Российской Федерации, представление интересов собственника муниципального имущества по доверенности; </w:t>
      </w:r>
    </w:p>
    <w:p>
      <w:pPr>
        <w:pStyle w:val="ConsNonformat"/>
        <w:widowControl/>
        <w:tabs>
          <w:tab w:val="clear" w:pos="720"/>
          <w:tab w:val="left" w:pos="132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2.2.23. Управление (организация надлежащего функционирования управляемых объектов), техническое обслуживание (содержание, текущий ремонт) многоквартирных и жилых домов, а также иных объектов;</w:t>
      </w:r>
    </w:p>
    <w:p>
      <w:pPr>
        <w:pStyle w:val="ConsNonformat"/>
        <w:widowControl/>
        <w:tabs>
          <w:tab w:val="clear" w:pos="720"/>
          <w:tab w:val="left" w:pos="132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2.2.24. Предоставление  коммунальных услуг, использования общего имущества многоквартирных домов;  </w:t>
      </w:r>
    </w:p>
    <w:p>
      <w:pPr>
        <w:pStyle w:val="ConsNonformat"/>
        <w:widowControl/>
        <w:tabs>
          <w:tab w:val="clear" w:pos="720"/>
          <w:tab w:val="left" w:pos="132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2.2.25. Выполнение текущего ремонта строительных конструкций, элементов и инженерного оборудования зданий, а также благоустройство и обеспечение удовлетворительного санитарного состояния придомовых территорий;    </w:t>
      </w:r>
    </w:p>
    <w:p>
      <w:pPr>
        <w:pStyle w:val="ConsNonformat"/>
        <w:widowControl/>
        <w:tabs>
          <w:tab w:val="clear" w:pos="720"/>
          <w:tab w:val="left" w:pos="132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2.2.26. Выполнение капитального ремонта (комплексного, выборочного, отдельных строительных конструкций, элементов и инженерного оборудования зданий и сооружений, а также  придомовой территории);</w:t>
      </w:r>
    </w:p>
    <w:p>
      <w:pPr>
        <w:pStyle w:val="ConsNonformat"/>
        <w:widowControl/>
        <w:tabs>
          <w:tab w:val="clear" w:pos="720"/>
          <w:tab w:val="left" w:pos="132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2.2.27. Аварийное обслуживание многоквартирных,  жилых домов  и иных зданий, объектов;    </w:t>
      </w:r>
    </w:p>
    <w:p>
      <w:pPr>
        <w:pStyle w:val="ConsNonformat"/>
        <w:widowControl/>
        <w:tabs>
          <w:tab w:val="clear" w:pos="720"/>
          <w:tab w:val="left" w:pos="132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2.2.28. Техническое обслуживание, ремонт лифтов и систем диспетчеризации в многоквартирных домах  и иных объектах;</w:t>
      </w:r>
    </w:p>
    <w:p>
      <w:pPr>
        <w:pStyle w:val="ConsNonformat"/>
        <w:widowControl/>
        <w:tabs>
          <w:tab w:val="clear" w:pos="720"/>
          <w:tab w:val="left" w:pos="132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2.2.29. Оказание платных услуг по составлению сметной и иной технической документации, связанной с техническим состоянием многоквартирного, жилого дома, иного объекта. Оказание платных услуг по согласованию переустройства, переоборудования помещений; </w:t>
      </w:r>
    </w:p>
    <w:p>
      <w:pPr>
        <w:pStyle w:val="ConsNonformat"/>
        <w:widowControl/>
        <w:tabs>
          <w:tab w:val="clear" w:pos="720"/>
          <w:tab w:val="left" w:pos="132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2.2.30. Оказание платных услуг,  связанных с эксплуатацией жилых и нежилых помещений;</w:t>
      </w:r>
    </w:p>
    <w:p>
      <w:pPr>
        <w:pStyle w:val="ConsNonformat"/>
        <w:widowControl/>
        <w:tabs>
          <w:tab w:val="clear" w:pos="720"/>
          <w:tab w:val="left" w:pos="132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2.2.31. Оказание платных услуг по изготовлению и ремонту столярных изделий, мебели, погонажа, малых архитектурных форм,  по производству работ: ремонтных, токарных,  сварочных и иных, а также производство материалов (паст, шпаклевок, масляных колеров) для выполнения ремонтных работ;</w:t>
      </w:r>
    </w:p>
    <w:p>
      <w:pPr>
        <w:pStyle w:val="ConsNonformat"/>
        <w:widowControl/>
        <w:tabs>
          <w:tab w:val="clear" w:pos="720"/>
          <w:tab w:val="left" w:pos="132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2.2.32. Оказание транспортных услуг физическим и юридическим лицам;</w:t>
      </w:r>
    </w:p>
    <w:p>
      <w:pPr>
        <w:pStyle w:val="ConsNonformat"/>
        <w:widowControl/>
        <w:tabs>
          <w:tab w:val="clear" w:pos="720"/>
          <w:tab w:val="left" w:pos="132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2.2.33. Начисление, сбор, обработка платежей физических, юридических лиц  за услуги, в том числе коммунальные и иные услуги, связанные с эксплуатацией обслуживаемых предприятием помещений;</w:t>
      </w:r>
    </w:p>
    <w:p>
      <w:pPr>
        <w:pStyle w:val="ConsNonformat"/>
        <w:widowControl/>
        <w:tabs>
          <w:tab w:val="clear" w:pos="720"/>
          <w:tab w:val="left" w:pos="132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2.2.34. Производство работ по монтажу, ремонту и обслуживанию средств обеспечения пожарной безопасности зданий и сооружений;</w:t>
      </w:r>
    </w:p>
    <w:p>
      <w:pPr>
        <w:pStyle w:val="ConsNonformat"/>
        <w:widowControl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2.2.35. Оказание консультационно-правовых, справочно-информационных услуг по организации правоотношений, связанных с управлением многоквартирными домами;</w:t>
      </w:r>
    </w:p>
    <w:p>
      <w:pPr>
        <w:pStyle w:val="ConsNonformat"/>
        <w:widowControl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2.2.36. Оказание физическим, юридическим лицам платных услуг по техническому сопровождению эксплуатации сетей коммуникаций многоквартирных и жилых домов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7. Внешнеэкономическая деятельность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иды деятельности, подлежащие обязательному лицензированию,  осуществляются предприятием после получения соответствующей лицензии. Производство определенных видов работ, требующих получения допуска к таким работам, осуществляются предприятием после получения соответствующего свидетельства о допуске, выданном некоммерческой саморегулируемой организа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редприятие не вправе осуществлять виды деятельности, не предусмотренные настоящим Уставом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оей деятельности Предприятие руководствуется законами Российской Федерации, Красноярского края, муниципальными правовыми актами ЗАТО Железногорск и настоящим Уставом.».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992" w:gutter="0" w:header="720" w:top="776" w:footer="0" w:bottom="5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529" w:leader="none"/>
      </w:tabs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529" w:leader="none"/>
      </w:tabs>
      <w:jc w:val="center"/>
      <w:outlineLvl w:val="4"/>
    </w:pPr>
    <w:rPr>
      <w:rFonts w:ascii="Times New Roman" w:hAnsi="Times New Roman" w:cs="Times New Roman"/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basedOn w:val="Style8"/>
    <w:qFormat/>
    <w:rPr>
      <w:rFonts w:ascii="Courier New" w:hAnsi="Courier New" w:cs="Courier New"/>
      <w:sz w:val="24"/>
    </w:rPr>
  </w:style>
  <w:style w:type="character" w:styleId="Style10">
    <w:name w:val="Верхний колонтитул Знак"/>
    <w:basedOn w:val="Style8"/>
    <w:qFormat/>
    <w:rPr>
      <w:rFonts w:ascii="Courier New" w:hAnsi="Courier New" w:cs="Courier New"/>
      <w:sz w:val="24"/>
    </w:rPr>
  </w:style>
  <w:style w:type="character" w:styleId="Style11">
    <w:name w:val="Текст Знак"/>
    <w:basedOn w:val="Style8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529" w:leader="none"/>
      </w:tabs>
      <w:ind w:firstLine="426"/>
      <w:jc w:val="both"/>
    </w:pPr>
    <w:rPr>
      <w:rFonts w:ascii="Times New Roman" w:hAnsi="Times New Roman" w:cs="Times New Roman"/>
    </w:rPr>
  </w:style>
  <w:style w:type="paragraph" w:styleId="Style12">
    <w:name w:val="Заголовок письма правый"/>
    <w:basedOn w:val="Normal"/>
    <w:qFormat/>
    <w:pPr/>
    <w:rPr>
      <w:rFonts w:ascii="Times New Roman" w:hAnsi="Times New Roman" w:cs="Times New Roman"/>
      <w:sz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67" w:leader="none"/>
      </w:tabs>
      <w:jc w:val="both"/>
    </w:pPr>
    <w:rPr>
      <w:rFonts w:ascii="Times New Roman" w:hAnsi="Times New Roman" w:cs="Times New Roman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4">
    <w:name w:val="Текст"/>
    <w:basedOn w:val="Normal"/>
    <w:qFormat/>
    <w:pPr/>
    <w:rPr>
      <w:sz w:val="20"/>
    </w:rPr>
  </w:style>
  <w:style w:type="paragraph" w:styleId="21">
    <w:name w:val="Основной текст с отступом 2"/>
    <w:basedOn w:val="Normal"/>
    <w:qFormat/>
    <w:pPr>
      <w:ind w:firstLine="30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45:00Z</dcterms:created>
  <dc:creator>Sumina</dc:creator>
  <dc:description/>
  <dc:language>en-US</dc:language>
  <cp:lastModifiedBy>Сумина</cp:lastModifiedBy>
  <cp:lastPrinted>2019-11-06T14:57:00Z</cp:lastPrinted>
  <dcterms:modified xsi:type="dcterms:W3CDTF">2019-11-07T06:45:00Z</dcterms:modified>
  <cp:revision>2</cp:revision>
  <dc:subject/>
  <dc:title>“УТВЕРЖДАЮ”</dc:title>
</cp:coreProperties>
</file>