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26"/>
        <w:ind w:left="5400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 №_________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326"/>
        <w:ind w:left="540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.11.20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>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93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Cs/>
          <w:color w:val="000000"/>
          <w:spacing w:val="-14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ой комиссии по присуждению Молодежной премии за достижения в области социально – экономического развития ЗАТО Железногорс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567"/>
        <w:gridCol w:w="6379"/>
      </w:tblGrid>
      <w:tr>
        <w:trPr>
          <w:trHeight w:val="968" w:hRule="atLeast"/>
        </w:trPr>
        <w:tc>
          <w:tcPr>
            <w:tcW w:w="26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ташов Е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мматова Т.Ю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ЗАТО г. Железногорск по социальным вопросам, председатель комисс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по молодежной политике  Администрации ЗАТО г. Железногорск, секретарь комиссии</w:t>
            </w:r>
          </w:p>
        </w:tc>
      </w:tr>
      <w:tr>
        <w:trPr>
          <w:trHeight w:val="317" w:hRule="atLeast"/>
        </w:trPr>
        <w:tc>
          <w:tcPr>
            <w:tcW w:w="956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</w:tc>
      </w:tr>
      <w:tr>
        <w:trPr>
          <w:trHeight w:val="651" w:hRule="atLeast"/>
        </w:trPr>
        <w:tc>
          <w:tcPr>
            <w:tcW w:w="26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фонин С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инникова М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унова Я.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кин В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вирный Г.В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овалов А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той В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кушкин С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калова И.С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ятченко И.В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ушкевич Я.О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отов А.С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«Управление физической культуры и спорт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Региональной общественной организации Красноярского края «Школа Осознанного Родительства» (по согласованию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неджер по проектам КРОО «Ассоциация развития гражданского общества» (по согласованию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 муниципального казенного учреждения «Управление образования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Совета депутатов ЗАТО г. Железногорск (по согласованию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 депутатов ЗАТО                      г. Железногорск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депутатов ЗАТО                                г. Железногорск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енерального директора АО «ИСС» по управлению персоналом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МКУ «МЦ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«Управление культуры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кадров ФЯО ФГУП «ГХК» (по согласованию)</w:t>
            </w:r>
          </w:p>
        </w:tc>
      </w:tr>
    </w:tbl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4:04:00Z</dcterms:created>
  <dc:creator>Tomilova</dc:creator>
  <dc:description/>
  <cp:keywords/>
  <dc:language>en-US</dc:language>
  <cp:lastModifiedBy>МЦ</cp:lastModifiedBy>
  <cp:lastPrinted>2019-11-07T11:04:00Z</cp:lastPrinted>
  <dcterms:modified xsi:type="dcterms:W3CDTF">2019-11-07T04:04:00Z</dcterms:modified>
  <cp:revision>2</cp:revision>
  <dc:subject/>
  <dc:title>Приложение № 2</dc:title>
</cp:coreProperties>
</file>