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4.11.2019  №  2309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keepNext w:val="false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  <w:p>
            <w:pPr>
              <w:pStyle w:val="Heading3"/>
              <w:keepNext w:val="fals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по вопросам образования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 мер социальной поддержки семьям с детьми КГКУ «Управление социальной защиты населения» территориальное отделение по ЗАТО г. 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миссии по делам несовершеннолетних и защите их прав ЗАТО Железногорск, ответственный секретарь коми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ведущий специалист комиссии по делам несовершеннолетних и защите их прав ЗАТО Железногорск, специалист по работе с несовершеннолетни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атолье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нушкин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ндрей Владимирович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ркадье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Иван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юдмила Григор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начальника полиции по охране общественного порядка МУ МВД России по ЗАТО                                 г.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следственного отдела по ЗАТ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 ГСУ СК Российской Федерац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– начальник отделения исполнения административного законодательства ОГИБДД МУ МВД России по ЗАТО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сихоневрологическим диспансером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</w:tc>
      </w:tr>
      <w:tr>
        <w:trPr>
          <w:trHeight w:val="160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19-11-18T09:42:00Z</dcterms:modified>
  <cp:revision>40</cp:revision>
  <dc:subject/>
  <dc:title>Приложение № 1</dc:title>
</cp:coreProperties>
</file>