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12.11.2019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1704292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2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12.11.2019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6572331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2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ротокола общественных слушаний по теме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«Проектно-сметная документация на рекультивацию несанкционированного места размещения отходов в границах ЗАТО г. Железногорск Красноярского края, кадастровый номер земельного участка 24:58:0354001:116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«Об основах общественного контроля в Российской Федерации»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"Об утверждении Положения «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»"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токол общественных слушаний по теме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sz w:val="28"/>
          <w:szCs w:val="28"/>
        </w:rPr>
        <w:t xml:space="preserve">Проектно-сметная документация на рекультивацию несанкционированного места размещения отходов в границах ЗАТО г. Железногорск Красноярского края, кадастровый номер земельного участка 24:58:0354001:116» согласно Прилож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ab/>
        <w:tab/>
        <w:t>И.Г. Кукси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73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11-08T16:43:00Z</cp:lastPrinted>
  <dcterms:modified xsi:type="dcterms:W3CDTF">2019-11-19T02:53:00Z</dcterms:modified>
  <cp:revision>39</cp:revision>
  <dc:subject/>
  <dc:title> </dc:title>
</cp:coreProperties>
</file>