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13.11.2019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245035792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20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13.11.2019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1323898278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20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/>
        <w:t xml:space="preserve">проекта планировки и проекта межевания территории </w:t>
      </w:r>
      <w:r>
        <w:rPr>
          <w:szCs w:val="28"/>
        </w:rPr>
        <w:t>садоводческого некоммерческого товарищества № 3 ЗАТО Железногорск Красноярского края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. ст. 4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4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 постановления Администрации ЗАТО г. Железногорск от 26.02.2018 № 22з «О подготовке проекта планировки и проекта межевания территории садоводческого некоммерческого товарищества № 3 ЗАТО Железногорск Красноярского края», заключения Комиссии по подготовке правил землепользования и застройки ЗАТО Железногорск от 09.09.2019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8.10.2019                № 1-9.2/50544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Утвердить проект планировки и проект межевания территории садоводческого некоммерческого товарищества № 3 ЗАТО Железногорск Красноярского края (Приложение)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>Отделу общественных связей Администрации ЗАТО г. Железногорск (И.С. Пикалова) разместить информацию о принятии настоящего постановления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Контроль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6:00Z</dcterms:created>
  <dc:creator>Бутова Оля</dc:creator>
  <dc:description/>
  <dc:language>en-US</dc:language>
  <cp:lastModifiedBy>buzun</cp:lastModifiedBy>
  <cp:lastPrinted>2017-05-04T16:38:00Z</cp:lastPrinted>
  <dcterms:modified xsi:type="dcterms:W3CDTF">2019-11-13T09:57:00Z</dcterms:modified>
  <cp:revision>3</cp:revision>
  <dc:subject/>
  <dc:title/>
</cp:coreProperties>
</file>