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5.2016  № 858</w:t>
      </w:r>
    </w:p>
    <w:p>
      <w:pPr>
        <w:pStyle w:val="ConsPlus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6.2011  № 1039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ОГО СОВЕТА ПРИ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ЖЕЛЕЗНОГОРСК ПО РЕШЕНИЮ ПРОБЛЕМ ИНВАЛИДОВ 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-ИНВАЛИДОВ НА ТЕРРИТОРИИ ЗАТО ЖЕЛЕЗНОГОР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аиди В.Ю.  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ЗАТО                                  г. Железногорск по социальным вопросам, председатель Координационного совет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ачева Л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уководитель Управления социальной защиты населения Администрации закрытого административно-территориального образования город Железногорск (далее - УСЗН Администрации ЗАТО г. Железногорск), заместитель председателя Координационного совет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ин В.Г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казенного учреждения «Управление образования», заместитель председателя Координационного совет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дина Н.В.  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назначения мер социальной поддержки УСЗН Администрации ЗАТО                      г. Железногорск, секретарь Координационного совет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ординационного совета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ова А.В.  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филиала № 2 государственного учреждения – Красноярского регионального отделения Фонда социального страхования Российской Федераци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онин С.Н.   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уководитель Муниципального казенного учреждения «Управление физической культуры и спорта»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никова И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назначения мер социальной поддержки УСЗН Администрации ЗАТО                   г. Железногорск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шинина Г.И.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семьи и детства Администрации ЗАТО г. Железногорск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оваленко О.В.       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ородской психолого-медико-педагогической комиссии Муниципального казенного учреждения «Управление образования»                                  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ячкина Е.В.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иректор краевого государственного бюджетного общеобразовательного учреждения «Железногорская общеобразовательная школа-интернат»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рная Л.С.     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иректор Муниципального бюджетного дошкольного образовательного учреждения «Детский сад № 71 «Сибирская сказка» компенсирующей и оздоровительной направленности» (по согласованию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нкова Т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учреждения «Комплексный центр социального обслуживания населения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ева Н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 УСЗН Администрации ЗАТО г. Железногорск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ина О.И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иректор краевого государственного бюджетного общеобразовательного учреждения «Железногорская общеобразовательная школа № 1»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С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седатель Железногорской местной организации                       общероссийской общественной организации                                     «Всероссийское общество инвалидов» (ВОИ)            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х А.И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седатель Местной организации ВОС                                         г. Железногорска Местной организации Ленинского района г. Красноярска Общероссийской общественной организации инвалидов «Всероссийское Ордена Трудового Красного Знамени общество слепых»                      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аковский А.В.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ЗАТО г. Железногорск, председатель комиссии по социальным вопросам                      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епкова М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бюро медико-социальной экспертизы смешанного профиля № 51 Федерального казенного учреждения «Главное бюро медико-социальной экспертизы Федерального медико-биологического агентства»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Е.Г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естной общественной организации инвалидов «Вдохновение» г. Железногорска Красноярского края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ьковский К.Ф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енсионного фонда Российской Федерации (государственного учреждения) в г. Железногорске Красноярского края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лаз Г.А.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казенного учреждения «Управление культур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ов И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ного врача по медицинской части Федерального государственного бюджетного учреждения здравоохранения «Клиническая больница № 51 Федерального медико-биологического агентства»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бенко О.В.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елезногорской местной общественной                  организации родителей по защите прав детей с                          ограниченными возможностями «Этот мир для тебя»    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на И.Ф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иректор краевого государственного казенного учреждения «Центр занятости населения закрытого административно-территориального образования города Железногорска» (по согласованию)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01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2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01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2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Lucida Console" w:hAnsi="Lucida Console" w:cs="Lucida Console"/>
      <w:sz w:val="16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2:39:00Z</dcterms:created>
  <dc:creator>nina</dc:creator>
  <dc:description/>
  <cp:keywords/>
  <dc:language>en-US</dc:language>
  <cp:lastModifiedBy>Лариса И. Беркутова</cp:lastModifiedBy>
  <cp:lastPrinted>2016-05-16T15:19:00Z</cp:lastPrinted>
  <dcterms:modified xsi:type="dcterms:W3CDTF">2016-05-20T08:49:00Z</dcterms:modified>
  <cp:revision>19</cp:revision>
  <dc:subject/>
  <dc:title>ПРОТОКОЛ </dc:title>
</cp:coreProperties>
</file>