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О г. Железногорск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 12.12.2019 № 2543     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олучателей бюджетных средств, подведомственных главным распорядителям (распорядителям) средств бюджета ЗАТО Железногорск, на 2020 - 2022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65"/>
        <w:gridCol w:w="2233"/>
        <w:gridCol w:w="3915"/>
      </w:tblGrid>
      <w:tr>
        <w:trPr>
          <w:tblHeader w:val="true"/>
          <w:trHeight w:val="7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спорядителя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ведомственного получателя</w:t>
            </w:r>
          </w:p>
        </w:tc>
      </w:tr>
      <w:tr>
        <w:trPr>
          <w:trHeight w:val="10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 депутатов закрытого административно-территориального образования город Железногорск Красноярского кра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физической культуры и спорта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Муниципальный архив ЗАТО Железногорск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имуществом, землепользования и землеустройства»</w:t>
            </w:r>
          </w:p>
        </w:tc>
      </w:tr>
      <w:tr>
        <w:trPr>
          <w:trHeight w:val="617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trHeight w:val="1108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по делам гражданской обороны, чрезвычайным ситуациям и режима ЗАТО Железногорск»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поселковыми территориями ЗАТО Железногорск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ЗАТО Железногорск «Центр общественных связей»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Молодежный центр»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имущественным комплексом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управлению муниципальным имуществом Администрации ЗАТО г. 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культуры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образования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управление Администрации ЗАТО г. Железногорск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ind w:right="360" w:hanging="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07:00Z</dcterms:created>
  <dc:creator>Moskvina</dc:creator>
  <dc:description/>
  <cp:keywords/>
  <dc:language>en-US</dc:language>
  <cp:lastModifiedBy>Померанцева</cp:lastModifiedBy>
  <cp:lastPrinted>2019-12-04T14:25:00Z</cp:lastPrinted>
  <dcterms:modified xsi:type="dcterms:W3CDTF">2019-12-13T03:12:00Z</dcterms:modified>
  <cp:revision>16</cp:revision>
  <dc:subject/>
  <dc:title/>
</cp:coreProperties>
</file>