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_______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4536122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_______2016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 xml:space="preserve">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4232857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1. В разделе 1 «Паспорт муниципальной программы ЗАТО Железногорск» строки «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(приложение 1,2 к настоящему паспорту)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1.  пункт 4 исключ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2. пункт 5 считать пунктом 4 и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4. Доля молодых семей, получивших свидетельства о 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– претендентов на получение социальной выплаты в текущем году на конец год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- 53 085 242,00 рублей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6,85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1 779 676,85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            0,00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            0,00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- 8 023 723,15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5 167 323,15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 428 200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428 200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- 43 281 842,00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 - 14 438 414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14 421 714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0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- 0,00 руб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3. В разделе 1 «Паспорт муниципальной программы ЗАТО Железногорск» пункт 2.1. строки «Ожидаемые результаты реализации муниципальной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«2.1. Улучшение жилищных условий не менее 5 молодых семей ежегодно за счет предоставления социальных выплат на приобретение (строительство) жилого помещ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еспечение доли молодых семей, получивших свидетельства о 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- претендентов на получение социальной выплаты в текущем году на конец года - не менее 75 %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В разделе 1 «Паспорт муниципальной программы ЗАТО Железногорск» пункт 2.2. строки «Ожидаемые результаты реализации муниципальной программы»  исключ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В разделе 4 «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сфере молодежной политики на территории ЗАТО Железногорск» абзац 5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 улучшить жилищные условия за счет предоставления социальных выплат для приобретения (строительства) жилого помещения не менее 15 молодым семьям за весь программный период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6. В разделе 5 «Сроки реализации муниципальной программы в целом, контрольные этапы и сроки их реализации с указанием промежуточных показателей» абзацы 7, 13, 19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 не менее 5 молодых семей, признанных нуждающимися в улучшении жилищных условий на территории ЗАТО г. Железногорск, получат социальные выплаты на приобретение (строительство) жилого помещения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7. В разделе 6 «Перечень подпрограмм и отдельных мероприятий муниципальной программы с указанием сроков их реализации и ожидаемых результатов» абзац 12 исключ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8.  В разделе 6 «Перечень подпрограмм и отдельных мероприятий муниципальной программы с указанием сроков их реализации и ожидаемых результатов» абзац 13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обеспечение доли молодых семей, получивших свидетельства о 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- претендентов на получение социальной выплаты в текущем году на конец года - не менее 75 %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9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- 53 085 242,00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федерального бюджета - 1 779 676,85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6 году -  1 779 676,85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7 году -      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8 году -      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краевого бюджета - 8 023 723,15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6 году - 5 167 323,15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7 году - 1 428 20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8 году - 1 428 20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местного бюджета - 4</w:t>
      </w:r>
      <w:r>
        <w:rPr>
          <w:rFonts w:cs="Times New Roman" w:ascii="Times New Roman" w:hAnsi="Times New Roman"/>
          <w:sz w:val="28"/>
          <w:szCs w:val="28"/>
        </w:rPr>
        <w:t xml:space="preserve">3 281 842,00 </w:t>
      </w:r>
      <w:r>
        <w:rPr>
          <w:rFonts w:eastAsia="Times New Roman"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6 году  - 14 438 414,00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7 году -  14 421 714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оду - 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21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14</w:t>
      </w:r>
      <w:r>
        <w:rPr>
          <w:rFonts w:eastAsia="Times New Roman" w:cs="Times New Roman" w:ascii="Times New Roman" w:hAnsi="Times New Roman"/>
          <w:sz w:val="28"/>
          <w:szCs w:val="28"/>
        </w:rPr>
        <w:t>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внебюджетных источников - 0,00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6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7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в 20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11. Приложение № 2 к муниципальной программе изложить в новой редакции (Приложение № 2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3. Приложение № 1 к Паспорту муниципальной программы изложить в новой редакции (Приложение № 3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14. Приложение № 2 к Паспорту муниципальной программы изложить в новой редакции (Приложение № 4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5.  В приложение № 4.2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2 «Обеспечение жильем молодых семей ЗАТО Железногорск», реализуемой в рамках муниципальной программы ЗАТО Железногорск (далее – подпрограмма 2) строку «Целевые индикатор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доля молодых семей, получивших свидетельства о 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- претендентов на получение социальной выплаты в текущем году на конец года - не менее 75 %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разделе «Паспорт подпрограммы» подпрограммы 2 «Обеспечение жильем молодых семей ЗАТО Железногорск», реализуемой в рамках муниципальной программы ЗАТО Железногорск (далее – подпрограмма 2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 подпрограммы составляет всего: 10 054 800,00 рублей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6,85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6,85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            0,00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            0,00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- 3 739 123,15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3 739 123,15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            0,00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            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редства местного бюджета - 4 536 000 ,00 рублей,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1 512 000,00 рублей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 512 000,00 рублей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5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 рублей;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- 0,00 рублей, в том числе по годам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0,00 рублей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- 0,00 рублей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.16. В подразделе 2.2. «Основная цель, задачи, этапы и сроки выполнения подпрограммы, целевые индикаторы» абзац 12 исключ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7. В подразделе 2.2. «Основная цель, задачи, этапы и сроки выполнения подпрограммы, целевые индикаторы» абзац 13 изложить в новой редак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обеспечение доли молодых семей, получивших свидетельства о 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- претендентов на получение социальной выплаты в текущем году на конец года - не менее 75 %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8. В подразделе 2.5. «Оценка социально-экономической эффективности» пункт 1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1. Реализация подпрограммы должна обеспечивать достижение следующих социально-экономических результа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еспечение жильем не менее 15 молодых семей, нуждающихся в улучшении жилищных условий, в том числе не менее чем по 5 молодых семей в год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9. Подраздел 2.7 раздела 2 подпрограммы 2 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роприятия подпрограммы реализуются за счет средств федерального бюджета; средств краевого бюджета; средств местного бюджета; средств внебюджетных источников: средств кредитных организаций и других организаций, предоставляющих кредиты и займы, в том числе ипотечные жилищные кредиты и собственных средств молодых семей, используемых для частичной оплаты стоимости приобретаемого жилья или строительства индивидуального жилого до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мероприятий подпрограммы составляет всего: 1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54 800,00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редства федерального бюджета -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7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76,8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6 году -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7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76,8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7 году -               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8 году -              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редства краевого бюджета - 3 739 123,1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6 году - 3 739 123,1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7 году -                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у -                 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редства местного бюджета - 4 536 000,00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6 году - 1 512 00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7 году -  1 512 00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у -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512</w:t>
      </w:r>
      <w:r>
        <w:rPr>
          <w:rFonts w:cs="Times New Roman" w:ascii="Times New Roman" w:hAnsi="Times New Roman"/>
          <w:sz w:val="28"/>
          <w:szCs w:val="28"/>
        </w:rPr>
        <w:t> 0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небюджетные источники - 0,00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6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у - 0,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0. Приложение № 1 к подпрограмме 2 изложить в новой редакции (Приложение № 5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1. Приложение № 2 к подпрограмме 2 изложить в новой редакции (Приложение № 6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39:00Z</dcterms:created>
  <dc:creator>Бутова Оля</dc:creator>
  <dc:description/>
  <cp:keywords/>
  <dc:language>en-US</dc:language>
  <cp:lastModifiedBy>Golyakova</cp:lastModifiedBy>
  <cp:lastPrinted>2016-05-20T14:17:00Z</cp:lastPrinted>
  <dcterms:modified xsi:type="dcterms:W3CDTF">2016-05-23T03:14:00Z</dcterms:modified>
  <cp:revision>18</cp:revision>
  <dc:subject/>
  <dc:title> </dc:title>
</cp:coreProperties>
</file>