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62839138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58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37731727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588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 1  строки  11  Паспорта  муниципальной  программы 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«Ожидаемые результаты реализации муниципальной программы»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«1. Обследование не менее 3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;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019 - не менее 3 единиц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020 - не менее 3 единиц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1-– не менее 3 единиц.». 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 4  строки  11  Паспорта  муниципальной  программы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«Ожидаемые результаты реализации муниципальной программы»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«4. Возмещение ущерба гражданам, понесенного ими в результате отчуждения принадлежащего им имущества при расселении из аварийных домов;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19 – не менее 4 сем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20 - 0 сем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21 - 0 семей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2 раздела  4  Паспорта  муниципальной  программы  ЗАТО 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5  раздела  4  Паспорта  муниципальной  программы ЗАТО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возмещение ущерба не менее 4 семьям, понесенного в результате отчуждения принадлежащего им имущества при расселении из аварийных домов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4  раздела  6 Паспорта  муниципальной  программы  ЗАТО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10 раздела 6 Паспорта муниципальной программы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возмещение ущерба не менее 4 семьям, понесенного в результат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уждения принадлежащего им имущества при расселении из аварийных домов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 1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О Железногорск «Перечень целевых показателей и показателей результативности программы с расшифровкой плановых значений по годам её реализации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 2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ТО Железногорск «Значение целевых показателей на долгосрочный период »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2:00Z</dcterms:created>
  <dc:creator>Бутова Оля</dc:creator>
  <dc:description/>
  <cp:keywords/>
  <dc:language>en-US</dc:language>
  <cp:lastModifiedBy>Голякова</cp:lastModifiedBy>
  <cp:lastPrinted>2019-12-12T09:40:00Z</cp:lastPrinted>
  <dcterms:modified xsi:type="dcterms:W3CDTF">2019-12-17T09:42:00Z</dcterms:modified>
  <cp:revision>24</cp:revision>
  <dc:subject/>
  <dc:title/>
</cp:coreProperties>
</file>