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Console"/>
          <w:lang w:val="en-US"/>
        </w:rPr>
        <w:t xml:space="preserve"> </w:t>
      </w:r>
      <w:r>
        <w:rPr/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295</wp:posOffset>
                </wp:positionH>
                <wp:positionV relativeFrom="paragraph">
                  <wp:posOffset>197485</wp:posOffset>
                </wp:positionV>
                <wp:extent cx="6175375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9                                                                                                  </w:t>
                              <w:tab/>
                              <w:t xml:space="preserve">    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5842406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18 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44.95pt;mso-wrap-distance-left:9pt;mso-wrap-distance-right:9pt;mso-wrap-distance-top:0pt;mso-wrap-distance-bottom:0pt;margin-top:15.5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2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9                                                                                                  </w:t>
                        <w:tab/>
                        <w:t xml:space="preserve">    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16299229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18 з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доступа (прохода и (или) проезда) неопределенного круга лиц через земельный участок с кадастровым номером 24:58:0303027:143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1, 23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 ст. ст. 37, 38, 42 Устава ЗАТО Железногорск, принимая во внимание Постановление Администрации ЗАТО г.Железногорск от 09.08.2019 № 1617 «Об утвержд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2,2А,3,4; - ул. Андреева (четная сторона) - ул. Комсомольская – ул. Северная – ул. Ленина – ул. Школьная; - ул. Парковая – ул. Советской Армии – ул. Андреева (нечетная сторона)- ул. Кирова – ул. Советска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. Поселковая-ул. Малая Садовая – ул. Белорусская – ул. Толстого – Поселковый проезд г.Железногорск Красноярского края ЗАТО Железногорск Красноярского края, утвержденного постановлением Администрации ЗАТО г.Железногорск от 01.11.2011 № 1737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убличный сервитут площадью 398 кв.м. для использования части земельного участка с кадастровым номером 24:58:0303027:143 в целях обеспечения доступа (прохода и (или) проезда) неопределенного круга лиц от земель общего пользования к вновь образуемому земельному участку, расположенному по адресу: Российская Федерация, Красноярский край, Городской округ ЗАТО город Железногорск, Железногорск город, Свердлова улица, земельный участок № 66/1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границы публичного сервитута на земельном участке </w:t>
      </w:r>
      <w:r>
        <w:rPr>
          <w:rFonts w:cs="Times New Roman" w:ascii="Times New Roman" w:hAnsi="Times New Roman"/>
          <w:sz w:val="28"/>
          <w:szCs w:val="28"/>
        </w:rPr>
        <w:t>с кадастровым номером 24:58:0303027:143 согласно схеме расположения границ публичного сервитута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й сервитут устанавливается на земельный участок безвозмездно, на постоянный срок со дня внесения сведений о нем в Единый государственный реестр недвижим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му казенному учреждению «Управление имуществом, землепользования и землеустройства» (Е.Я. Сивчук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править копию настоящего постановления в орган регистрации пра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возложить на первого заместителя Главы ЗАТО г.Железногорск по жилищно-коммунальному хозяйству А.А. Сергейки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постановление вступает в силу с момента его подписания.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  И.Г. Кукс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992" w:footer="0" w:bottom="992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2:20:00Z</dcterms:created>
  <dc:creator>Бутова Оля</dc:creator>
  <dc:description/>
  <cp:keywords/>
  <dc:language>en-US</dc:language>
  <cp:lastModifiedBy>Бизюкова</cp:lastModifiedBy>
  <cp:lastPrinted>2019-12-16T16:45:00Z</cp:lastPrinted>
  <dcterms:modified xsi:type="dcterms:W3CDTF">2019-12-20T07:59:00Z</dcterms:modified>
  <cp:revision>13</cp:revision>
  <dc:subject/>
  <dc:title> </dc:title>
</cp:coreProperties>
</file>