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12. 2019                                                                                                  </w:t>
                              <w:tab/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6111727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4.95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12. 2019                                                                                                  </w:t>
                        <w:tab/>
                        <w:t xml:space="preserve">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5206054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12001:76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распоряжения Администрации ЗАТО г.Железногорск от 17.12.2019 № 453пр «О наделении полномочиями»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ул. Комсомольская – ул. Северная – ул. Ленина – ул. Школьная; - ул. Парковая – ул. Советской Армии – ул. Андреева (нечетная сторона) - ул. Кирова – ул. Советская; - ул. Поселковая - 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319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12001:765 в целях обеспечения доступа (прохода и (или) проезда) к землям общего пользова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12001:765 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5:00Z</dcterms:created>
  <dc:creator>Бутова Оля</dc:creator>
  <dc:description/>
  <cp:keywords/>
  <dc:language>en-US</dc:language>
  <cp:lastModifiedBy>Бизюкова</cp:lastModifiedBy>
  <cp:lastPrinted>2019-12-11T09:54:00Z</cp:lastPrinted>
  <dcterms:modified xsi:type="dcterms:W3CDTF">2019-12-23T11:16:00Z</dcterms:modified>
  <cp:revision>3</cp:revision>
  <dc:subject/>
  <dc:title> </dc:title>
</cp:coreProperties>
</file>