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60464253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1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8.3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45294420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1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9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    №№ 1,2,2А,3,4; - ул. Андреева (четная сторона) - ул. Комсомольская –                               ул. Северная – ул. Ленина – ул. Школьная; - ул. Парковая – ул. Советской                       Армии – ул. Андреева (нечетная сторона) - ул. Кирова – ул. Советская; -            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83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9 в целях обеспечения доступа (прохода и (или) проезда) неопределенного круга лиц от земель общего пользования к следующим земельным участк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дастровым номером 24:58:0303004:207, расположенному по адресу: Российская Федерация, Красноярский край, Городской округ ЗАТО город Железногорск, Железногорск город, Советская улица, земельный участок № 5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дастровым номером 24:58:0303004:205, расположенному по адресу: Российская Федерация, Красноярский край, Городской округ ЗАТО город Железногорск, Железногорск город, Школьная улица, земельный участок № 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9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0:00Z</dcterms:created>
  <dc:creator>Бутова Оля</dc:creator>
  <dc:description/>
  <dc:language>en-US</dc:language>
  <cp:lastModifiedBy>Бизюкова</cp:lastModifiedBy>
  <cp:lastPrinted>2019-12-18T17:19:00Z</cp:lastPrinted>
  <dcterms:modified xsi:type="dcterms:W3CDTF">2019-12-23T10:40:00Z</dcterms:modified>
  <cp:revision>2</cp:revision>
  <dc:subject/>
  <dc:title/>
</cp:coreProperties>
</file>