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2019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70451091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2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64.4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2019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98888554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2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04:20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№№ 1,2,2А,3,4; - ул. Андреева (четная сторона) - ул. Комсомольская –                               ул. Северная – ул. Ленина – ул. Школьная; - ул. Парковая – ул. Советской                            Армии – ул. Андреева (нечетная сторона) - ул. Кирова – ул. Советская; -                        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24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6 в целях обеспечения доступа (прохода и (или) проезда) неопределенного круга лиц от земель общего пользования к земельному участку с кадастровым номером 24:58:0303004:202, расположенному по адресу: Российская Федерация, Красноярский край, Городской округ ЗАТО город Железногорск, Железногорск город, Парковая улица, земельный участок № 2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6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45:00Z</dcterms:created>
  <dc:creator>Бутова Оля</dc:creator>
  <dc:description/>
  <dc:language>en-US</dc:language>
  <cp:lastModifiedBy>Бизюкова</cp:lastModifiedBy>
  <cp:lastPrinted>2019-12-18T17:05:00Z</cp:lastPrinted>
  <dcterms:modified xsi:type="dcterms:W3CDTF">2019-12-23T10:46:00Z</dcterms:modified>
  <cp:revision>3</cp:revision>
  <dc:subject/>
  <dc:title/>
</cp:coreProperties>
</file>