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  <w:lang w:val="en-US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817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.12. 2019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57593891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24 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64.4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.12. 2019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96224018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24 з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>в целях обеспечения доступа (прохода и (или) проезда) неопределенного круга лиц через земельный участок с кадастровым номером 24:58:0303004:20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, 2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распоряжения Администрации ЗАТО г.Железногорск от 17.12.2019 № 453пр «О наделении полномочиями», принимая во внимание постановление Администрации ЗАТО г.Железногорск от 09.08.2019 № 1617 «Об утвержд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                    №№ 1,2,2А,3,4; - ул. Андреева (четная сторона) - ул. Комсомольская –                              ул. Северная – ул. Ленина – ул. Школьная; - ул. Парковая – ул. Советской                        Армии – ул. Андреева (нечетная сторона) - ул. Кирова – ул. Советская; -                          ул. Поселковая - ул. Малая Садовая – ул. Белорусская – ул. Толстого – Поселковый проезд г.Железногорск Красноярского края ЗАТО Железногорск Красноярского края, утвержденного постановлением Администрации ЗАТО г.Железногорск от 01.11.2011 № 1737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Установить публичный сервитут площадью 131 кв.м. для использования части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24:58:0303004:205 в целях обеспечения доступа (прохода и (или) проезда) неопределенного круга лиц от земель общего пользования к земельному участку с кадастровым номером 24:58:0303004:11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границы публичного сервитута на земельном участке </w:t>
      </w:r>
      <w:r>
        <w:rPr>
          <w:rFonts w:cs="Times New Roman" w:ascii="Times New Roman" w:hAnsi="Times New Roman"/>
          <w:sz w:val="28"/>
          <w:szCs w:val="28"/>
        </w:rPr>
        <w:t>с кадастровым номером 24:58:0303004:205 согласно схеме расположения границ публичного сервитута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сервитут устанавливается на земельный участок безвозмездно, на постоянный срок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Управление имуществом, землепользования и землеустройства» (Е.Я. Сивчук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править копию настоящего постановления в орган регистрации пра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с момента его подписания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ЗАТО г.Железногорск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илищно-коммунальному хозяйству </w:t>
        <w:tab/>
        <w:tab/>
        <w:tab/>
        <w:tab/>
        <w:t xml:space="preserve">         А.А. Сергейкин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57:00Z</dcterms:created>
  <dc:creator>Бутова Оля</dc:creator>
  <dc:description/>
  <dc:language>en-US</dc:language>
  <cp:lastModifiedBy>Бизюкова</cp:lastModifiedBy>
  <cp:lastPrinted>2019-12-18T16:53:00Z</cp:lastPrinted>
  <dcterms:modified xsi:type="dcterms:W3CDTF">2019-12-23T10:58:00Z</dcterms:modified>
  <cp:revision>3</cp:revision>
  <dc:subject/>
  <dc:title/>
</cp:coreProperties>
</file>