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.12.2019                                                                                                  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29340765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25 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48.3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.12.2019                                                                                                  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50744373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25 з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а (прохода и (или) проезда) неопределенного круга лиц через земельный участок с кадастровым номером 24:58:0303004:203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2,2А,3,4; - ул. Андреева (четная сторона) -               ул. Комсомольская – ул. Северная – ул. Ленина – ул. Школьная; - ул. Парковая – ул. Советской Армии – ул. Андреева (нечетная сторона) - ул. Кирова –                         ул. Советская; - ул. Поселковая - ул. Малая Садовая – ул. Белорусская –                        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становить публичный сервитут площадью 103 кв.м. для использования части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24:58:0303004:203  в целях обеспечения доступа (прохода и (или) проезда) неопределенного круга лиц к земельному участку с кадастровым номером 24:58:0303004:208, расположенному по адресу: Российская Федерация, Красноярский край, Городской округ ЗАТО город Железногорск, Железногорск город, Советская улица, земельный участок № 3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03004:203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АТО г.Железногорск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илищно-коммунальному хозяйству </w:t>
        <w:tab/>
        <w:tab/>
        <w:tab/>
        <w:tab/>
        <w:t xml:space="preserve">         А.А. Сергейкин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03:00Z</dcterms:created>
  <dc:creator>Бутова Оля</dc:creator>
  <dc:description/>
  <dc:language>en-US</dc:language>
  <cp:lastModifiedBy>Бизюкова</cp:lastModifiedBy>
  <cp:lastPrinted>2019-12-18T15:55:00Z</cp:lastPrinted>
  <dcterms:modified xsi:type="dcterms:W3CDTF">2019-12-23T11:03:00Z</dcterms:modified>
  <cp:revision>3</cp:revision>
  <dc:subject/>
  <dc:title/>
</cp:coreProperties>
</file>