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.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24247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264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.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404858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2646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15 № 345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Жилищным кодексом Российской Федерации, Федеральным законом  от 06.10.2003 № 131-ФЗ «Об общих принципах организации местного  самоуправления в Российской Федерации», Уставом ЗАТО Железногорск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6.02.2015 № 345 «Об утверждении Положения и состава Единой жилищной комиссии при Администрации ЗАТО г. Железногорск» следующее изменение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иложение  № 2 к постановлению  изложить  в 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                                                                 И.Г. Куксин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 ______2018  № 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86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6.02.2015  №  345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жилищной комиссии при Администрации ЗАТО г. Железногор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шков С.Е. 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ЗАТО г. Железногорск по жилищно-коммунальному хозяйству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зина С.В.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Управления градостроительства Администрации ЗАТО г. Железногорск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ковская В.С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Отдела муниципального жилищного фонда Управления градостроительства Администрации ЗАТО                  г. Железногорск, секретар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шинина Г.И.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семьи и детства Администрации 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якова Е.И. 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муниципального жилищного фонда Управления градостроительства Администрации ЗАТО 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ева Л.А.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социальной защиты населения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иневская Е.Д.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 юридического отдела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.А.                   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предприятия “Городское жилищно-коммунальное управление”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В.Н.                      </w:t>
            </w:r>
          </w:p>
        </w:tc>
        <w:tc>
          <w:tcPr>
            <w:tcW w:w="747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 профсоюзной организации г. Железногорска Российского профсоюза работников атомной энергетики и промышленности (по согласованию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3402" w:hanging="34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2:13:00Z</dcterms:created>
  <dc:creator>Бутова Оля</dc:creator>
  <dc:description/>
  <dc:language>en-US</dc:language>
  <cp:lastModifiedBy>Leskovskaya</cp:lastModifiedBy>
  <cp:lastPrinted>2018-10-29T11:35:00Z</cp:lastPrinted>
  <dcterms:modified xsi:type="dcterms:W3CDTF">2019-12-27T02:13:00Z</dcterms:modified>
  <cp:revision>2</cp:revision>
  <dc:subject/>
  <dc:title/>
</cp:coreProperties>
</file>