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.1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6548479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6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38.2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7.12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2710998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6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0 год и плановый период 2021 и 2022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муниципальным бюджетным учреждениям культуры на оказание муниципальных услуг в 2020 году и плановом периоде 2021 – 2022 годов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Муниципальному бюджетному учреждению культуры «Дворец культуры»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культуры «Центр досуга»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3. Муниципальному бюджетному учреждению культуры «Музейно-выставочный центр» (</w:t>
      </w:r>
      <w:hyperlink w:anchor="sub_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3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униципальному бюджетному учреждению культуры Театр оперетты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4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униципальному бюджетному учреждению культуры театр кукол «Золотой ключик»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5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Муниципальному бюджетному учреждению культуры Центральная городская библиотека им М. Горького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6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Муниципальному бюджетному учреждению дополнительного образования «Детская художественная школа» (Приложение № 7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Муниципальному бюджетному учреждению дополнительного образования «Детская школа искусств им М.П. Мусоргского» (Приложение № 8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Муниципальному бюджетному учреждению дополнительного образования «Детская школа искусств № 2» (Приложение № 9).</w:t>
      </w:r>
    </w:p>
    <w:p>
      <w:pPr>
        <w:pStyle w:val="Normal"/>
        <w:ind w:firstLine="720"/>
        <w:jc w:val="both"/>
        <w:rPr/>
      </w:pPr>
      <w:bookmarkStart w:id="7" w:name="sub_15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меняется к правоотношениям, возникшим с 01.01.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Пользователь Windows</cp:lastModifiedBy>
  <cp:lastPrinted>2019-12-23T16:04:00Z</cp:lastPrinted>
  <dcterms:modified xsi:type="dcterms:W3CDTF">2019-12-30T07:27:00Z</dcterms:modified>
  <cp:revision>19</cp:revision>
  <dc:subject/>
  <dc:title> </dc:title>
</cp:coreProperties>
</file>