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7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245206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6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7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019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3732483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6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0 год и планово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6"/>
          </w:rPr>
          <w:t>муниципальное задани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му автономному учреждению культуры «Парк культуры и отдыха им. С.М. Кирова» на оказание муниципальных услуг в 2020 году и плановом периоде 2021 – 2022 годов, согласно Прилож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и применяется к правоотношениям, возникшим с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а ЗАТО г. Железногорск                        </w:t>
        <w:tab/>
        <w:t xml:space="preserve">    </w:t>
        <w:tab/>
        <w:t xml:space="preserve">                           И.Г. Кукс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Tiholaz</cp:lastModifiedBy>
  <cp:lastPrinted>2019-12-23T15:58:00Z</cp:lastPrinted>
  <dcterms:modified xsi:type="dcterms:W3CDTF">2019-12-30T08:32:00Z</dcterms:modified>
  <cp:revision>21</cp:revision>
  <dc:subject/>
  <dc:title> </dc:title>
</cp:coreProperties>
</file>