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01.2020 г.                                                                                                                                            № 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01.2020 г.                                                                                                                                            № 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(выполнение работ) муниципальными спортивными школами ЗАТО Железногорск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значения натуральных норм, необходимых для определения базовых нормативов затрат на оказание муниципальных услуг  и установленных методом наиболее эффективного учреждения, согласно приложению № 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  над   исполнением   настоящего   постановления   возложить   на   заместителя   Главы   ЗАТО   г. 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вступает в силу после его официального опубликования и распространяется на правоотношения, возникшие с 01.01.2020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Елена Лактионова</cp:lastModifiedBy>
  <cp:lastPrinted>2017-01-20T18:51:00Z</cp:lastPrinted>
  <dcterms:modified xsi:type="dcterms:W3CDTF">2020-01-15T08:14:00Z</dcterms:modified>
  <cp:revision>10</cp:revision>
  <dc:subject/>
  <dc:title> </dc:title>
</cp:coreProperties>
</file>