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11.0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6478695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11.01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987731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0 год и на плановый период 2021 и 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0 год и на плановый период 2021 и 2022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Bykova</cp:lastModifiedBy>
  <cp:lastPrinted>2020-01-09T09:31:00Z</cp:lastPrinted>
  <dcterms:modified xsi:type="dcterms:W3CDTF">2020-01-20T02:33:00Z</dcterms:modified>
  <cp:revision>3</cp:revision>
  <dc:subject/>
  <dc:title/>
</cp:coreProperties>
</file>