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1.2020 г.                                                                                                                                    №  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8.25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1.2020 г.                                                                                                                                    №   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 Администрации  ЗАТО  г. Железногорск  от 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Елена Лактионова</cp:lastModifiedBy>
  <cp:lastPrinted>2018-01-17T11:29:00Z</cp:lastPrinted>
  <dcterms:modified xsi:type="dcterms:W3CDTF">2020-01-15T08:22:00Z</dcterms:modified>
  <cp:revision>11</cp:revision>
  <dc:subject/>
  <dc:title/>
</cp:coreProperties>
</file>