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2.01.20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64509451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2.01.20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821380498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8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работ в сфере молодежной политики муниципальным казенным учреждением «Молодежный центр» на 2020 год и плановый период 2021 и 2022 годов (приложени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       Е.А. 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2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</w:t>
        <w:tab/>
        <w:t xml:space="preserve">     И.Г. Куксин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54:00Z</dcterms:created>
  <dc:creator>Leontyev</dc:creator>
  <dc:description/>
  <dc:language>en-US</dc:language>
  <cp:lastModifiedBy>Bykova</cp:lastModifiedBy>
  <cp:lastPrinted>2020-01-20T15:57:00Z</cp:lastPrinted>
  <dcterms:modified xsi:type="dcterms:W3CDTF">2020-01-24T08:54:00Z</dcterms:modified>
  <cp:revision>2</cp:revision>
  <dc:subject/>
  <dc:title/>
</cp:coreProperties>
</file>