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58" w:hanging="3358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ind w:left="3358" w:hanging="335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4.01.2020 № 20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 (организация показа) спектаклей (театральных постановок), с учетом всех форм, стациона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400О.99.0.ББ67АА00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71,6583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142,4408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32,2405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,3560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22,4050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6,7663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45:00Z</dcterms:created>
  <dc:creator>КМ</dc:creator>
  <dc:description/>
  <cp:keywords/>
  <dc:language>en-US</dc:language>
  <cp:lastModifiedBy>Пользователь Windows</cp:lastModifiedBy>
  <cp:lastPrinted>2020-01-22T17:04:00Z</cp:lastPrinted>
  <dcterms:modified xsi:type="dcterms:W3CDTF">2020-01-27T02:52:00Z</dcterms:modified>
  <cp:revision>22</cp:revision>
  <dc:subject/>
  <dc:title>Приложение № 1</dc:title>
</cp:coreProperties>
</file>