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4.01.2020 № 20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чное, библиографическое и информационное обслуживание пользователей библиотеки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0,7862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2,317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,2769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,7140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545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832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5483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,6081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391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,0041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ользователь Windows</cp:lastModifiedBy>
  <cp:lastPrinted>2020-01-22T17:10:00Z</cp:lastPrinted>
  <dcterms:modified xsi:type="dcterms:W3CDTF">2020-01-27T02:52:00Z</dcterms:modified>
  <cp:revision>77</cp:revision>
  <dc:subject/>
  <dc:title>Приложение № 2</dc:title>
</cp:coreProperties>
</file>