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474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.01.2020</w:t>
                              <w:tab/>
                              <w:t xml:space="preserve">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1470469677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0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37.3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24.01.2020</w:t>
                        <w:tab/>
                        <w:t xml:space="preserve">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1037623137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03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549910</wp:posOffset>
                </wp:positionV>
                <wp:extent cx="6284595" cy="17481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65pt;mso-wrap-distance-left:9pt;mso-wrap-distance-right:9pt;mso-wrap-distance-top:0pt;mso-wrap-distance-bottom:0pt;margin-top:43.3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нормативных затрат на оказание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0 год и плановый период 2021 и 2022 годо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значения натуральных норм, необходимых для определения базовых нормативов затрат на оказание муниципальных услуг (работ)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«Показ (организация показа) спектаклей (театральных постановок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учетом всех форм, стационар» (Приложение № 1)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«Показ (организация показа) спектаклей (театральных постановок), с учетом всех форм, на выезде» (Приложение № 2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«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з (организация показа) концертов и концертных программ, (стационар)</w:t>
      </w:r>
      <w:r>
        <w:rPr>
          <w:rFonts w:cs="Times New Roman" w:ascii="Times New Roman" w:hAnsi="Times New Roman"/>
          <w:sz w:val="28"/>
          <w:szCs w:val="28"/>
        </w:rPr>
        <w:t>» (Приложение № 3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«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з (организация показа) концертов и концертных программ (на выезде)</w:t>
      </w:r>
      <w:r>
        <w:rPr>
          <w:rFonts w:cs="Times New Roman" w:ascii="Times New Roman" w:hAnsi="Times New Roman"/>
          <w:sz w:val="28"/>
          <w:szCs w:val="28"/>
        </w:rPr>
        <w:t>» (Приложение №4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«Реализация дополнительных общеразвивающих программ (художественной)» (Приложение № 5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«</w:t>
      </w:r>
      <w:r>
        <w:rPr>
          <w:rFonts w:cs="Times New Roman" w:ascii="Times New Roman" w:hAnsi="Times New Roman"/>
          <w:color w:val="000000"/>
          <w:sz w:val="28"/>
          <w:szCs w:val="28"/>
        </w:rPr>
        <w:t>Библиотечное, библиографическое и информационное обслуживание пользователей библиотеки</w:t>
      </w:r>
      <w:r>
        <w:rPr>
          <w:rFonts w:cs="Times New Roman" w:ascii="Times New Roman" w:hAnsi="Times New Roman"/>
          <w:sz w:val="28"/>
          <w:szCs w:val="28"/>
        </w:rPr>
        <w:t>» (Приложение № 6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«</w:t>
      </w:r>
      <w:r>
        <w:rPr>
          <w:rFonts w:cs="Times New Roman" w:ascii="Times New Roman" w:hAnsi="Times New Roman"/>
          <w:color w:val="000000"/>
          <w:sz w:val="28"/>
          <w:szCs w:val="28"/>
        </w:rPr>
        <w:t>Публичный показ музейных предметов, музейных коллекций</w:t>
      </w:r>
      <w:r>
        <w:rPr>
          <w:rFonts w:cs="Times New Roman" w:ascii="Times New Roman" w:hAnsi="Times New Roman"/>
          <w:sz w:val="28"/>
          <w:szCs w:val="28"/>
        </w:rPr>
        <w:t>» (Приложение № 7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«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 дополнительных предпрофессиональных программ в области искусств (декоративно-прикладное творчество)» (Приложение № 8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9.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 дополнительных предпрофессиональных программ в области искусств (дизайн)» (Приложение № 9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0. «Реализация дополнительных предпрофессиональных программ в области искусств (архитектура)» (Приложение № 10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дополнительных предпрофессиональных программ в области искусств (живопись)» </w:t>
      </w:r>
      <w:r>
        <w:rPr>
          <w:rFonts w:cs="Times New Roman" w:ascii="Times New Roman" w:hAnsi="Times New Roman"/>
          <w:sz w:val="28"/>
          <w:szCs w:val="28"/>
        </w:rPr>
        <w:t>(Приложение № 11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дополнительных предпрофессиональных программ в области искусств (струнные инструменты)» </w:t>
      </w:r>
      <w:r>
        <w:rPr>
          <w:rFonts w:cs="Times New Roman" w:ascii="Times New Roman" w:hAnsi="Times New Roman"/>
          <w:sz w:val="28"/>
          <w:szCs w:val="28"/>
        </w:rPr>
        <w:t>(Приложение № 12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3. «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 дополнительных предпрофессиональных программ в области искусств (народные инструменты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(Приложение № 13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4. «Реализация дополнительных предпрофессиональных программ в области искусств (фортепиано)» (Приложение № 14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5. «Реализация дополнительных предпрофессиональных программ в области искусств (духовые и ударные инструменты)» (Приложение № 15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6. «Реализация дополнительных предпрофессиональных программ в области искусств (музыкальный фольклор)» (Приложение № 16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базовый норматив затрат на оказание муниципальных услуг (работ), оказываемых  муниципальными бюджетными, муниципальными автономными учреждениями культуры, муниципальными бюджетными учреждениями дополнительного образования в сфере культуры (Приложение № 17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менить постановление Администрации ЗАТО г. Железногорск от 14.01.2019 № 22 «Об утверждении нормативных затрат на оказание муниципальных услуг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19 год и плановый период 2020 и 2021 годов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 и распространяется на правоотношения, возникшие с 01.01.2020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     И.Г. Куксин</w:t>
      </w:r>
    </w:p>
    <w:sectPr>
      <w:type w:val="nextPage"/>
      <w:pgSz w:w="11906" w:h="16838"/>
      <w:pgMar w:left="1418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4:52:00Z</dcterms:created>
  <dc:creator>Leontyev</dc:creator>
  <dc:description/>
  <cp:keywords/>
  <dc:language>en-US</dc:language>
  <cp:lastModifiedBy>Пользователь Windows</cp:lastModifiedBy>
  <cp:lastPrinted>2019-01-11T11:44:00Z</cp:lastPrinted>
  <dcterms:modified xsi:type="dcterms:W3CDTF">2020-01-27T02:51:00Z</dcterms:modified>
  <cp:revision>24</cp:revision>
  <dc:subject/>
  <dc:title/>
</cp:coreProperties>
</file>