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2540</wp:posOffset>
                </wp:positionV>
                <wp:extent cx="63099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04.02.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51pt;mso-wrap-distance-left:9pt;mso-wrap-distance-right:9pt;mso-wrap-distance-top:0pt;mso-wrap-distance-bottom:0pt;margin-top:200.2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04.02.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и проведению спортивного праздника «Факельное шествие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12.2007 № 329-ФЗ «О физической культуре и спорте в Российской Федерации», руководствуясь Уставом ЗАТО Железногорск, постановлением Администрации ЗАТО г. Железногорск от 18.12.2019 № 2590 «Об утверждении Календарного плана проведения официальных физкультурных мероприятий и спортивных мероприятий ЗАТО Железногорск на 2020 год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29 февраля 2020 года спортивный праздник «Факельное шествие» на территории лыжной базы «Снежинка» МАУ «КОСС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онного комитета по подготовке и проведению спортивного праздника «Факельное шествие»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 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одготовке и проведению спортивного праздника «Факельное шествие» согласно Приложению № 2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  над   исполнением   настоящего   постановления   возложить   на   заместителя   Главы   ЗАТО 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6CB7A187A13FBB14C7CF21189BF838DA3F5CD7DA47E16C580349D6C3CY4XFD" TargetMode="External"/><Relationship Id="rId5" Type="http://schemas.openxmlformats.org/officeDocument/2006/relationships/hyperlink" Target="consultantplus://offline/ref=D6CB7A187A13FBB14C7CF21189BF838DA3F5CD72A47A16C580349D6C3CY4XFD" TargetMode="External"/><Relationship Id="rId6" Type="http://schemas.openxmlformats.org/officeDocument/2006/relationships/hyperlink" Target="consultantplus://offline/ref=D6CB7A187A13FBB14C7CEC1C9FD3DC86AAFC9177A074189AD736CC39324A2E656F14BD69E3239EACB867Y6XDD" TargetMode="External"/><Relationship Id="rId7" Type="http://schemas.openxmlformats.org/officeDocument/2006/relationships/hyperlink" Target="consultantplus://offline/ref=D6CB7A187A13FBB14C7CEC1C9FD3DC86AAFC9177A074189AD736CC39324A2E656F14BD69E3239EACB864Y6X9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maksimova</cp:lastModifiedBy>
  <cp:lastPrinted>2018-01-17T11:29:00Z</cp:lastPrinted>
  <dcterms:modified xsi:type="dcterms:W3CDTF">2020-02-11T10:14:00Z</dcterms:modified>
  <cp:revision>43</cp:revision>
  <dc:subject/>
  <dc:title/>
</cp:coreProperties>
</file>