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26.05.2016                                                                                                                                    № 8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26.05.2016                                                                                                                                    № 8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руководствуясь Уставом ЗАТО Железногорск, в соответствии с постановлением Администрации ЗАТО г. Железногорск от 15.04.2015 № 614 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>на основании предоставленных исполнителями коммунальных услуг заявлений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ее изменение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</w:t>
        <w:tab/>
        <w:t xml:space="preserve">           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Сайданова</cp:lastModifiedBy>
  <cp:lastPrinted>2016-05-17T11:03:00Z</cp:lastPrinted>
  <dcterms:modified xsi:type="dcterms:W3CDTF">2016-05-27T05:25:00Z</dcterms:modified>
  <cp:revision>117</cp:revision>
  <dc:subject/>
  <dc:title> </dc:title>
</cp:coreProperties>
</file>